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***   **     ****   ******  ****     ****   *****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*  ****   **  **  * ** *   **     **  **  * **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  **  **        **     **     **   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**   **  **   ****     **     **      **** 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*   ******      **    **     **   *   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**     **  **  **  **    **     **  ** **  **    *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****    **  **   ****    ****   *******  ****    ***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Version 2.0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Der beste V7+-Nodelist Erstell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(C) Copyright 1992-1997  by  Alberto Pasqual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A L L E  R E C H T E  V O R B E H A L T E 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2.00 Benutzer-Handbuch von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setzung von Roland Schirad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weiterungen sind mit RS: marki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ch danke Robert Bashe 2444/8008, Harald Kamm 2490/30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s J. Lehmann 2465/309.7 f�r die Mitarbe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gibt spezielle Konditionen f�r deutsche Registrierung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he Regist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INL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Weitere Information zur Lizenz stehen in der Datei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n Dank f�r Deine Entscheidung FastLst zu benutzen,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iven V7+-Nodelist-Ersteller (m�chtig, schnell und gu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 ist ein definiertes Format f�r bin�re Nodelisten, wel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vielen Mailern, Maileditoren und anderen Programmen ben�ti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7+ ist voll kompatibel mit V7, aber beinhaltet eine Me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�ner M�glichkeiten f�r V7+-Anwend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chtige Eigenscha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stellt eine Nodeliste im Version7+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terst�tzung f�r Version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terst�tzung f�r die alte "Fidouser.Lst" Sysop-Li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stellung mehrerer Ausgabe-Nodelisten (NODEX.*) mit nur ein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s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komplette Verwaltung von archivierten Nodelisten und Diff's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eine flexibele FastList-interne Konfiguration erreicht. K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st�ndlichen Batch-Files werden dazu ben�t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 kannst Deine eigene "Squish-Format" Compress.cfg benut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stList kann per Event �ber ein Batchfile aufgerufen werden.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arbeitung erfolgt nur, falls n�t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tasking-Unterst�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OS/2 Version erm�glicht eigene Priorit�ts-Steuerung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CFG-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rgebnisse k�nnen in eine FIDO oder Squish-MSG-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poste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olle 4D (Point) Unterst�tzung durch "Point,.." bzw. "Boss,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weis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terne Unterst�tzung der deutschen Pointli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fache Erweiterung der Nodelist, mittels "Node,&lt;address&gt;,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ner privaten Liste (z.B. Network-F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fache Angaben von Telefon-Nummern die bleiben wie sie sind, z.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Internet-Adressen and Skript-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 Falle von Multiline-Sysops werden s�mtliche Namens- und Ad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tr�ge im Sysop-Index auf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nutzer-Kosten (f�r User-Netmails) k�nnen unahb�ngig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Anruf-Kosten gese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KSAG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benutzt den Squish "MsgAPI" Code, Copyright 1991-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Lanius Communications. "Squish" und "Maximus" sind eingetrag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nzeichen von Lanius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 ist Copyright von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OS2 ist Copyright von JP Software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in dieser Dokumentation erw�hnten Packer sind Copyright (A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hte vorbehalten) und/oder Trademark (eingetragenes Warenzeich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jeweiligen Au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ODEM und SIO sind Copyright von Raymond L. Gwi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.S. Roboticy" and "I-modem" sind eingetragene Warenzeich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Robotics Acces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GEMEINE BE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kann von einem Batch oder einem CMD-File aufgeruf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. Dies kann zu frei definierbaren Zeiten erfolgen, beispiel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 wenn neue Nachrichten oder Files eingetroffen sind (n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). Sollten neue, gepackte oder ungepackte Nodelisten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iff's erkannt werden, verarbeitet FastLst diese der 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 (Abschluss mit Errorlevel 0). Andernfalls wird Fast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ort wieder mit Errorlevel 100 be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FastLst eine �nderung des Konfig- oder Passwort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stellt, werden s�mtliche betroffenen Nodelisten verarb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alle Nodelisten neu erstellen willst - auch wenn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n vorhanden sind - kann der Befehlszeilenparameter -F oder -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jeden "Output-Block" im Konfig-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ue komprimierte Listen oder Diffs werden erkannt, entpac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auf Wunsch in ein anderes Format neu 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ue Diffs werden erkannt und in die entsprechende Nodeli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bunden, die anschliessend archiviert werden kann. Vor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binden der neuen Diffs wird der Tag und der CRC der 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mit dem der neuen Diff verglichen. Nach dem Einbi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der CRC der neuen Nodelist �berpr�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eue Listen werden erkannt und die entsprechenden Ausgabe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tellt. Sollten keine neuen Listen f�r ein gegebenen "output bloc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funden werden, wird die entsprechende Ausgabedatei nicht erstel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sei denn, FastList wird mit dem -f oder -i Befehlszeilen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 auf Betriebssystemebene k�nnen vor oder nach jeder Ak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FastLst ausgef�hrt werden. Beispielsweise k�nnte man das ge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te Archiv-File der Nodeliste "hatche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i jeder �nderung der Konfig-File erstellt FastLst a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gabedateien neu, als sei er mit dem Befehlszeilenparameter 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gerufen wo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i jeder �nderung des Passwort-Files werden nur die zugeh�r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-Nodelisten neu e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s Datum von gepackten Files wird von FastLst identisch mit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ichen Wert wie das entsprechende File (s. ArcDate) behande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NGABE NODELIS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IDO-Nodelist und Nodediff m�ssen im  "St. Louis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liegen (beschrieben in FTS-0005). FastLst erlaubt auch ein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eiterungen zu diesem Format f�r  "4D"-Points, "German-3D-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", die einfache Handhabung f�r einzelne Nodes und "wortgerech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-Numm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D Point Unterst�tzung: POINT und BOSS 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 M�glichke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erden in der Nodelist direkt nach dem Boss eingetra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Eintrag beginnt mit der Anweisung "Point,&lt;point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504,Videl,Modena_I,Roberto_Zanasi,39-59-450600,9600,CM,XA,V32B,V4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te M�glichke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erden in der Nodelist nach der Anwei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,&lt;adresse&gt;" einge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2:332/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Pasquale,Modena_I,Alberto_Pasquale,-!Unpublished-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Op,Modena_I,Roberto_Zanasi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Carta,Modena,Francesco_Carta,-!Unpublished-,24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utsche Point-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bei handelt es sich um eine "normale" 3D nodelist, wobei je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node als "Fakennet" Host gelistet und seine wirkliche Node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 der "Fakenet"-Nummer als "Systemname" eingetragen ist. Die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 folgen seine Points im Nodelist-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olgende Beispiel zeigt wie man Points 2:2400/1.1 .2 .3 list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20000,2400/1,City,Sysop_Name,49-951-999999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1,System_Name_1,City_1,Sysop_Name_1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2,System_Name_2,City_2,Sysop_Name_2,49-951-999999,960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_Name_3,City_3,Sysop_Name_3,49-951-999999,9600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e NODE Anweis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andere Erweiterung der FTS-0005 dient dem einfachen Einb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Nodes aus einer kleinen eigenen Lis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s notwendig sein sollte, einen Node einer Nodeliste hinzuzuf�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sen Node anrufen zu k�nnen oder ein Passwort einzutragen,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weisung "Node,&lt;adresse&gt;[&lt;region&gt;[&lt;hub&gt;]],..." benu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umgeht man die die Notwendigkeit Zonen- und/oder Host-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gegebene Adresse muss aber eine korrekte 4D-Adresse (Pointnu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Wunsch als Zusatz) dar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folgende Eintrag benutzt die aktuelle Adresse als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il des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: Du willst 9:888/777.3 in der Region 88 Hub 700 einf�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nke das die Region- und Hub-Angabe bei der Node oder B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 nicht unbedeingt erforderlich ist, d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lls der Boss von dem Point bereits �ber andere Nodelis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bunden ist, dann werden diese Angaben �ber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alls der Boss von dem Point nicht in der Nodelist steht, d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der Point aus den Indizes gel�scht (In diesem Fall brau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zwei Eintr�ge f�r den Boss und den Poi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9:888/777.3,System,Stadt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Boss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s,9:888/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3,System,Stadt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herk�mmlichen Meth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9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88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7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777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,3,System,Stadt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un f�gen wir 8:101/611 und 8:101/612 e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Node,...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,8:101/611 10 600,System,Stadt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Stadt,Sysop,1-234-555-6667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der normalen Meth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8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,1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,101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b,600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1,System,City,SysOp,1-234-555-6666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12,System,City,SysOp,1-234-555-6667,9600,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tw�rtliche Telefonnumm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Telefonnummern keine numerischen Zeichen beinhalten,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ls wortw�rtliche Telefonnummern angesehen (Keine Anruf-Umsetz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ie L�ndervorwahl oder andere Vorwahl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- und Benutzer-Kosten Grundwerte werden in der CostVerbatim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 einge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rt von Telefonnummer-Angabe ist �berall m�glich (f�r jede 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Eintr�gen in der Nodelist, �berschreiben von Telefonnummer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Es kannn sein das Du die Punkte '.' bei Internet-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n Stern '*' umwandeln musst, um zu vermeiden das Dein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(z.B. Binkley) diese umsetzt. Siehe dazu unter TypeDef n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Adres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Stadt,Sysop,Fantasy.Com,9600,CM,V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 Adres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Stadt,Sysop,123.456.789.012,9600,CM,V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ript-Nam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6,System,Stadt,Sysop,"Fantasy.Scr",9600,CM,V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auch unter der Phone 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ITER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ltiline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ein Sysop mehrere Nodenummern hat, werden s�mtli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n-/Adressenpaare in den Sysop-Index einge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mgeleitete Syst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 ohne g�ltige Telefonnummer (z.B. unver�ffentlichte Nummer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uf Hold) werden umgeleitet, sofern die Umleitung mit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 "NoReDir" in der Konfig-File nicht ausgeschloss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n umgeleiteten Systemen werden die Telefon-Nummer, Baud-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-Typ, Kosten und Flags von dem dar�berliegenden Coordin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 System-Namen wird ein '-R-' vora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t Du mit einem solchen System (also dem umgeleiteten System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System zu dem umgeleitet wird) ein Session-Passwort vereinb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keine Umleitung vorgenommen. So wird ein Passwort-Fehler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eden, f�r den Fall das Dich eines dieser Systeme anru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erden niemals umgel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/Systeme mit keiner g�ltigen Telefon-Nummer und Uml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kommen eine leere Telefon-Nummer zugeordnet. Dadurch kann D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-System nicht irgendwelche Modem-Befehle an Dein Modem sch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iese Systeme anzurufen, sollte so etwas in Deinem 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tau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 Achtung: Wenn solche Nodes/Systeme ohne Telefon-Nummer bzw.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sprechenden Koordinator direkt angerufen werden sollen, m�ssen di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der "Phone &lt;Addr&gt; &lt;NewNumber&gt;" Anweisung in der Konfig-File 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nummer bek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s gibt 3 Versionen von FastL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, W32, DOS 32 (mit DOS4GW Dos Extender), diese werd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chiedenen Archiven verbreitet (s.a. Readme.1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utze das f�r Dich passen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rstelle Deine FastLst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�r neue Benutzer: Benutze die mitgelieferten Beispie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_*.CFG und lese die Befehls-Referenz dieser Dok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rg�nze Dein Batch-File um einen Aufruf von FastLst, wann im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uell vorhandene neue Nodelisten/-diff's eingebunden wer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len. Wenn beim Aufruf von FastLst kein Pfadnamen 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ehlszeilenparameter angegeben wird, muss die FastLs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 aktuellen Verzeichnis vorhanden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(OS/2): �berpr�fe, ob sich das File MSGAPI32.DLL (32 bit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er MSGAPI.DLL (16 bit Version) in einem Verzeichnis befind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hes auch im LIBPATH steht. MSGAPI32.DLL und MSGAPI.DLL s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Squish 1.11 Archiv enthalten (SQSHP111.LZ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32): �berpr�fe, ob sich das Files MSGAPINT.DLL in einem Verzeichn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ht, welches auch im PATH steht. MSGAPINT.DLL ist im Max 3.01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rchiv enthalten (MAX301N.ZIP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32):�berpr�fe, ob sich das Programm DOS4GW.EXE Dos ext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Tenberry Software Inc.) im Path befi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Programm DOS4GW extender ben�tigt einen via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erten XMS oder DPMI-Speicher-Treiber. z.b. HIMEM.SYS o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MM (by QuarterDeck Office Systems In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FastLst ben�tigt eine ganze Menge Speicher um grosse Nodelis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u verarbei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n Satz von Eingabe-Nodelisten mit 60.000 Eintr�gen ben�tig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gef�hr 12MB f�r die V7+ "Im Speicher" Compilierung, 7MB be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ierung des DTP "auf Platte" und 4,5 MB f�r die einfac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7-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 musst Dich entscheiden, ob Du die "LinkOnDisk"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weisung einsetzen willst. Falls gen�gend physikalischer Speic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rhanden ist, dann nutze den Grundwert "Im Speicher-Modus". A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r anderen Seite empfiehlt sich der Einsatz von "LinkOnDisk",f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Lst erheblich langsam ist oder der physikalische Speicher seh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ing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S): Auch wenn der "Im Speicher"-Modus gew�hlt wur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altet FastLst automatisch um sofern der Speicher nicht z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f�gung 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ern "out of memory"-Probleme auftreten, dann musst Du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 DOS4GM virtuellen Speicher-Modus durch die DOS4GM-Umgebung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einschalten (z.B. SET DOS4GVM=VirtualSize#16384 f�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M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geht nur unter richtigem DOS, falls Du OS/2 DOS-Sitzun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st dann setze die DPMI_MEMORY_LIMIT in den DOS-E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ll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Lst zeigt im auf dem Bildschirm, im Log und in den Re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 verbleibenen Speicher, diese Info kann dann benutzt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 die Einstellungen zu �ndern bevor das "out of memory"-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ftrit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ehlszeilen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benutzt das File &lt;cfg&gt; anstatt FastLst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fade sind m�gli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erstellt in jedem Fall neue Nodelisten,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keine neuen Listen/Diff's erkann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ert FastLst.Dat, l�uft als sei es das erste M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 Nodelisten werden verarbeiten, alle Export-Li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iesem Parameter werden neue Nodelisten und Dif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packt, die Diffs eingebunden und die Archivie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tartet. FastLst erstellt  k e i n e  Nodeli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.NDX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ein Diff-File von FastLst eingebunden wi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tellt FastLst nur dann eine neue Nodeliste, f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in CRC-Fehler festgestellt wurde. Mit diesem Schal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diese Pr�fung ausgeschaltet werden und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en werden ganz normal e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or -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ie Hi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Normales Ende, irgendetwas verarbeit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Hilfe wurde verlan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Fehler beim �ffnen einer File (Date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es 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Festplatte v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FastLst kann die Konfig-File nicht fi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Fehler in der K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Zuwenig Speicher, s.a LOG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Lese Fehler beim Einbinden der Diff, Diff fehlerh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RC Fehler (beim Einbinden der Di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CRC Fehler (beim Erstellen der Ausgabe-Node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Abbruch durch Benutz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Fehler beim Umbennen der neuen Nodelist-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Fehler beim �ffnen der Nodelist-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- Zeit�berschreitung beim Warten auf V7+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- Zuviele Nodelisten im INBOUND Verzeich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- Nichts gefunden nach dem Entpacken einer festen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- Fehler beim Linken der Ausgabe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- Normales Ende, aber nichts verarbeit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: Initialisierungs Feh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: Fehler beim Area-Er�ff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: Fehler beim Area-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: Fehler beim Area-Schliess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 der Lekt�re dieser Dokumentation �ber die einzel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en, sollten der folgende Teil aufmerksam durchgel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da es sich um die Grundlagen von FastLst 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Du fr�her einen anderen Nodelist-Ersteller benutzt ha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vergiss einfach das bisherige und fang von vorne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.Cfg besteht aus verschiedenen logischen Bl�cken, wobei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mancher Konfig-Anweisungen eine grosse Rolle spie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ht jede Anweisungen kann �berall eintragen werden, da manch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verhergehende direkter Bezug genomm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Anfang mag so manches in der FastLst-Konfiguration komisch 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inen, sobald aber die dahinterstehende Logik etwas transpar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, wirst Du sicherlich alles verstehen und auch die flexible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fache Handhabung sch�tzen ler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schlimm ist es auch nicht, und f�r Probleme steht Ro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iradin 2:2454/169 oder diverse Echo's zur Verf�g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Beginn der Konfig-File steht der "Allgemeine"-Teil, welc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alle eingetragenen Nodelisten gi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folgen ein oder mehrere "Output Bl�cke", wobei jeder "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 f�r die Erstellung einer einzelnen Nodelist steht (z.b,NODEX.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"Output Block" hat auch eine "Output section" (mit 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f den gesamten Index Einfluss nehmen k�nnen) und eine oder mehr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put Blocks", die Einfluss auf die Erstellung jeder Liste 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rste "Output Block" kann ein spezieller Block sein.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 Block, dessen "Input Blocks" die zu verarbeit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 (z.B. wenn Diffs kommen) beschreiben, wobei ke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odex&gt;.*-Liste erstellt wird. Dieser Block ist dann gewissermassen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er Verwaltungs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Anweisungen k�nnen nur in besonderen Bl�cken benutz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e an verschiedenen Stellen auftauchen, abh�ngig von der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von dem was Du damit erreichen 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: In der Orignial-Doc steht as the rule of thumb, in Deutsch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deutet das soviel wie PI mal Daumen, also m�glicherwe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ieren es k�nnte funktion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kannst jede Anweisung an jeder f�r Dich logischen Stelle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u Dich durch diese allgemeine Erkl�rung etwas unsicher f�hl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sieh Dir einfach mal die Beispiel Fast*.cfg an und auch Du w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ststellen das es doch nicht so schwierig ist wie es aussi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Dein eigenes Konfig-File zu erstellen, empfiehlt sich die 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dung eines passenden Beispiels und dessen Anpassung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�nlichen Bed�rfnisse. F�r Schnellumsteiger von 1.3n ist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ittelbarer Vergleich der alten Konfigurationsdatei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skonfigurationen angesa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und nun kommen wir endlich zur Beschreibung aller 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astLst erlaubt bzw. erken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ONFIG-REFEREN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ameter zwischen den eckigen Klammern [&lt;feld&gt;] sind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inige wenige Anweisungen oder Teile davon sind sind unabh�ng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n der Gross- bzw. Kleinschreib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fern ein Pfad eingetragen werden muss oder kann, ist der letz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"\"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s ';' Zeichen steht f�r einen Kommentar, jeder nachfolgend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ignoriert. Dies gilt nicht f�r Strings-Befeh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e maximale L�nge jeder Zeile in der Konfig-File ist 2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chen. Bedenke das Du Adressen (Nodenummern) verk�rzen kan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der OS/2 Version kann jeder zul�ssige OS/2 Dateiname in Abh�ng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t vom verwendeten Dateisystem (FAT/HPFS) verwendet werden, f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wendig, in Anf�hrungszeichen ge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giss nicht, die Reihenfolge einiger Konfig-Anweisungen unterli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r logischen Folge. Um Probleme zu vermeiden bzw. um Dich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hlern zu sch�tzen, empfiehlt sich die genaue Lekt�re der Beispi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figuration und diese Dok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denke, da� die Benutzung einiger Anweisungen (z.B. zum Er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Text-Files wie FidoTxt, FidoPrn oder FidoUserLst) die Verarbe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gsgeschwindigkeit teilweise erheblich reduz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 diese Anweisungen nur dann, wenn sie wirklich ben�tig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it kann die Konfiguration in mehrere Files gesplittte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Anweisung kann an allen Stellen verwendet werden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in diesen Files erneut. Es gibt kein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k�nnen im globalen Teil des Konfig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t werden. Einige k�nnen auch an anderer Stelle auftau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dies zutrifft, wurden diese Teile auch an den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llen beschrieben/dokument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Konfig-Anweisungen k�nnen im globalen 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FastLst.Cfg benutz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r f�r registrierte Benutzer: &lt;RegKey&gt; ist der Registrier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l�ssel (ohne &lt;&gt;), unabh�ngig von Gross-Klein-Schreib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&lt;type&gt; [&lt;level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�ndert die Laufzeit-Priorit�t des FastLst-Proz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r f�r OS/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ine Verwendung bei den NT und den DOS Versio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ype&gt; kann sein: Idle Regular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t eine Zahl zwichen 0...31, die Grundeinstell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Nichtverwenden dieses Schl�sselworts wi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Grundeinstellung "Regular 0" ge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High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durch wird FastLst die h�chste Priorit�t f�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icht zeitkritische" Prozesse zugewiesen. FastLst l�u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nell, auch bei Ablauf im Hintergrund und Aktivit�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erer Prozes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 I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net FastLst die kleinste Priorit�t zu, dadurch wird d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fende System so wenig wie m�glich behindert. Fast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d merkbar langsamer, besonders wenn es im Hintergr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�uft und andere rechnerintensive Prozesse aktiv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t der Name des Files in dem das Programm a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gef�hrten Aktionen protokolliert. Das &lt;LogFil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im "Binkley" �hnlichen Format und kann auch ei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fad ent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-Umgebungen sollte sichergestellt werden, da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File von keinem anderen Prozess zur gleichen Zeit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tzt werden kann. Zum Beispiel: Wenn (bei Deinem Syste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l�uft w�hrend Binkley aktiv ist, dann solltest Du v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iedene Files 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mentiere diese Anweisung aus, wenn kein Log-File erstel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d:\bbs\log\Fastlst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bei handelt es sich um eine Datei, in welcher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programme im Squish-Format festgele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st Du Ent-/Packer-Programme (z.B. OS/2 ZIP/UNZI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utzen die nur mit Grossbuchstaben arbeiten k�nn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n die korrekten Schalter in der &lt;compress_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etzt, bzw. die Angaben beim Schl�sselw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und &lt;Nodediff&gt; hinsichtlich Gross- oder Kle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reibung angepass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FastLst-Paket befindet sich ein Beispiel einer compress.cf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ls &lt;compress_cfg&gt; vorgeschlagen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bereits Squish und/oder Maximus benutzt wer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�nnen Namen und Pfad dieser compress.cfg eingetragen wer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�fe ob diese auch die entsprechenden Schalter f�r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ss-Kleinschreibung beinhalte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weitere Informationen, siehe unter "Komprimieru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ile" am Ende dieser Dok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ge hier den Pfad der Eingabe-Dateien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delisten/Nodediff's). Dieser Eintrag kann sp�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den Eingabe-Bl�cken �berschrei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legt das Verzeichnis an, falls es nicht exist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Path d:\bbs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tPath &lt;Node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ge hier den Pfad der archvierten Nodelisten e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 besten ist es, wenn der Pfad angegeben wird, wohin D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-Prozessor die eingehenden Nodelisten verschie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r Eintrag kann sp�ter bei den Eingabe-Bl�cken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berschrei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Path d:\bbs\file\nodeli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ate Write|Cre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S/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immt das Datum das benutzt wird um das Alter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immten archivierten Nodelist-Files zu vergl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Einstellung sind interessant f�r HPFS (das verschied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n f�r Erstellung und �nderung inne hat) und werden bei F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ne Angabe wird "Erstellung" ange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htung: Um Probleme, f�r den Fall das das Datum w�hr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�bertragung ver�ndert, zu vermeiden. Die beste M�glichke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es das gleiche Datum zu verwenden, welches Dein Ma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"receive/upload" setzt oder welches Dein TIC-Verarbe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fa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Write       ; Benutze das �nderungsdat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ate Creation    ; gleich wie der Grundw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LineDesc &lt;nnn&gt; [&lt;c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Grundwert gilt: Die files.bbs Beschreibung muss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zelne Zeile sein. Mit dieser Anweisung aktiviert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Unterst�tzung f�r mehrzeilige Beschreib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nn&gt; ist die Anzahl der Leerzeichen die vor den For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zungszeilen angenomm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&gt; ist das Fortsetzungs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&lt;c&gt; NICHT angegeben ist, wird angenommen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tsetzungszeilen mit &lt;nnn&gt; Leerzeichen begi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&lt;c&gt; ANGEGEBEN ist, wird angenommen das Fortsetz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len &lt;nnn&gt; Leerzeichen und dann das &lt;c&gt; Zeichen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m weiteren Leerzeichen inne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kleines Beispiel: Du hast eine zweite und folg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chreibungszeile in der files.bbs auf der Position 3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n setz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Beschreibung in der files.bbs sieht so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Das ist die erste Beschreibungs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s ist die zweite 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s ist die dritte Z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 31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eine Fortsetzungszeile mit einem vorangestel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|' zu ha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Desc 29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Beschreibung in der files.bbs sieht so a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.Zip Das ist die erste Beschreibungs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das ist die zweite Z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das ist die dritte Z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^  ^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                 29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 Ausgabe-Index-Files werden erst gel�scht, wenn die neu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hlerfrei erstellt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neuen Index-Files werden unter einem tempor�ren Nam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tellt, dann werden die alten gel�scht und die neu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benannt. (Sollten beim Umbenennen Fehler auftreten, versu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dieses Umbenennen 15 Sekunden la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urch hast Du immer einen funktionierende Nodelist-Index,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ie Verarbeitung fehlerhaft war oder die Verarbeit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gebrochen wurde. Andererseits kann Dein multitask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laufen, w�hrend FastLst arbeit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Verwendung dieses Schl�sselwortes sollte gew�hrleist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n, da� genug Platz f�r die alten und die neuen Nodeli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handen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diese Anweisung l�scht FastLst alle unkomprimier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en am Ende der Verarbeitung (diese sind ja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m archivierten Format vorhand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l�scht nur dann eine Nodelist, wenn Du auch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-Anweisung angegeben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as NodeDiff-Anweisung aktiviert ist, muss eine ArcMeth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weisung angegeben werden, erst dadurch wird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Nodelisten l�s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u keine NodeDiff-Anweisung angegeben hast, ge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davon aus das diese unkomprimierten Nodeli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einem entsprechenden Archiv geholt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KillSourc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ls dieser Anweisung ruft FastLst nach der Verarbeitu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er vor dem L�schen der unkomprimierten Nodelist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 Programm oder Batch/CMD-File Deiner Wahl au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wird auch bei Nichtverwendung von "KillSour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 Sofern dies zutrifft wird dieser &lt;comman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wissermassen zum letztm�glichen Exit, bevor FastLst beend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bei diesem &lt;command&gt; Nodelisten ben�tigst werden,soll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r die Anweisung "NeededBeforeKill" f�r diese Nodeli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geben werden. Wenn einige dieser "NeededBeforeKill"-No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n neu sind, wird der &lt;command&gt; nach dem Entpacken au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ufen, sofern die "NeededBeforeKill"-Anweisung gesetzt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CHTIG: &lt;command&gt; wird nur ausgef�hrt wenn neue Nodeli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er "NeededBeforeKill"-Anweisung verbund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kann jeder Befehl sein, den Dein Befehl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er (z.b. 4DOS, 4OS2) mittels COMSPEC-Umgeb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n ver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hinter dem &lt;command&gt; ein ausf�hrbares Programm ste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es geladen und direkt ausgef�hrt. ansonsten  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ehls-Interpreter aufgerufen, und Du kannst ein Batch-/CM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oder einen anderen Befehl ausf�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werden keine variablen Parameter unterst�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h2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dert das Minus-Zeichen '-' in ein Komma ',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�nnte f�r diejenigen von Bedeutung sein, die mitt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-Wahl an einer digitalen Vermittlungsstelle h�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hindert das Erstellen statistischer Reports/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e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 mit einer m�glicherweisen falschen Telefonnu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old, Unpublished) werden normalerweise auf ih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or umgeleit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u diese Anweisung aktivierst, wird FastLst di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leitung nicht eintragen, sondern diesen Nodes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ere Telefon-Nummer zuordnen. Dadurch wirst Du niem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 Telefon-Nummer anrufen, die nicht dem gewol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entsp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Anmerkungen (auch wenn diese Anweisung nicht aktiv i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oints werden niemals umgeleit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nn Du ein Passwort mit genau diesem System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 m�glichen Coordinator vereinbart ha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nn erfolgt auch keinerlei Umleit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Bug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hler in der V7 nodelist von Binkle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 mit Sicherheit auch in anderen Programmen die die Suc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 vom Binkley-Source �bernommen haben) die manche T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V7 Nodelist verschwinden l�sst. Im Zweifelsfall soll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te dieser Schalter aktiv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kley 2.60 ist korrekt, aber vieleicht andere Program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Informationen aus der Verarbeitung k�nnen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iner FIDO oder Squish-Message-Area protokoll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zeigt auf den Pfad der entsprechende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zeigt an, ob es sich um eine Squish-Area handel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hne diesen Zusatz wird *.MSG ange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ls der "MsgLog"-Anweisung und "LogSta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weitere Informationen gezeigt, die in der Grundeinstell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verf�gbar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Area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timmte Kommentare in der erstellten Nodeliste k�n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einer FIDO oder Squish-Message-Area protokoll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zeigt auf den Pfad der entsprechende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$     zeigt an, ob es sich um eine Squish-Area handel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hne diesen Zusatz wird *.MSG ange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ls der "MsgRem" Anweisung (s.a. Global Teil C) MUSST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ben welche Kommentare Du protokolliert haben 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ne "MsgRem" werden KEINE Kommentare protokol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 -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Area \bbs\mail\ne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an, welche Nodenummer in neu erstellten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tragen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t eine 4D-Num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FromNode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Node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an, welcher Name in neu erstellten Nachrich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tragen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To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ttr &lt;attribu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an, welche Arttribute eine neu erstellte Nachricht ha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ibutes&gt; kann folgende (Gross- oder Kleinbuchstaben) We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: Privat          (Priv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: Kill/Sent       (L�schen nach dem Send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: Crash           (Sofort versend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: Hold            (Warten bis derjenige anruf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: Direct          (Direkt bedeutet Crash und Hold bei Squi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Attr p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ize &lt;byt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maximale Gr�sse einer Nachricht kann &lt;bytes&gt; betrag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iese Grenze �berschritten wird, wird die Nachr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ehrerere Teil-Nachrichten untertei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Grundeinstellung ist 7K. Gr�ssere Angaben sind m�gl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erw�nscht, denn dadurch wird vermieden, da� zuvie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il-Nachrichten erstellt werden. Lim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ize 6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Null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an, welche Kosten f�r Nodes mit leerer (nicht �ffentlich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fonnummer ge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sind die Anrufkos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sind die Benutzerkosten (Betrag f�r Netmai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iese Anweisung nicht aktiviert ist wird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undwert f�r &lt;Cost&gt; 65535 und f�r &lt;UCost&gt; 0 ge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PhoneCost 10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merk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Programme haben scheinbar Probleme mit sol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hen Inhalten, wie zum Beispiel mit dem Grundwert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535. Sofern solche Probleme mit Nodes ohne Telefonnu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treten dann versuch einen kleineren Wert durch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weisung CostNullPhone zu setzen, z.B. CostNullPhone 900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VerbatimPhone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an welche Kosten f�r Nodes gelten die einen e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chenden Eintrag in der "verbatim phone" Anweisung 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sind die Anrufkost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 sind die Benutzerkosten (Betrag f�r Netmail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&lt;UCost&gt; Grundwert ist identisch mit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ne Angabe sind beide Kostenwerte auf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VerbatimPhone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osten und Anruf-Umsetzungstab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t werden die Kosten und Anruf-Umsetzung in einer Tab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bestimmte Telefonnummern defin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Diese Tabellen gelten nicht f�r die "Verbatim Phon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abelle beginnt mit "Dial" und endet mit der "End"-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Eintrag hat folgenden Aufba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zwei Anweisungen erlauben die Gruppierung von Umsetz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nn f�r bestimmte Eintr�ge benutzt werden k�nn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Values &lt;PartPhone&gt; &lt;PreSuf&gt; [&lt;Cost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ist nur zur Vereinfachung: Es wird genau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 eine Angabe ohne das vorangestellte "LocalValu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ande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Exchanges &lt;num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 aller Nahbereiche denen die Angaben unter "LocalVal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geordn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denke: Die Zeilenl�nge ist auf 254 Zeichen begren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mehr als 254 Zeichen ben�tigt oder bevorzugt m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ell k�rzere Zeilen, kann man mehrere "LocalExchanges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ilen a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 Nummern die mit der &lt;num&gt; anfangen (nach 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�schen) werden als Nahbereiche angenomm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 z.B. 220, 221, 222, 223, 224, 225, 226, 22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, 229 alles Nahbereiche, kann man alle mit dem Eintr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 als &lt;num&gt; gleichzeitig einschlie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enutzung dieser beiden Anweisungen, anstelle einer langen Anruf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etzungs-Tabelle (f�r jede Vorwahl im Nahbereich eine Zeil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h�ht die Verarbeitung jener Nodeeintr�ge, die nicht im ei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hbereich eingetrag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rtPh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t ein Teil eine Telefonnummer und wird mit den Numm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Nodelisteintr�ge verglichen, wobei die Minuszei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gnoriert werden. Der letzte Eintrag sollte ein einzel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szeichen sein, wodurch alle restlichen Numm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hier angegebenen Kosten �ber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reSuf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ann folgende Auspr�gung habe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&lt;Pre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&lt;Prefix&gt;/&lt;Suffix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Phone&gt; ist der Teil der verschwindet, sofern eine �b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stimmung erkannt wird. &lt;PreSuf&gt; ist der Teil der voran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 Ende angef�g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 a: &lt;Prefix&gt; wird vorangestel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.B.: "39- 0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"39-" verschwindet und die "0" wird vor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Telefonnummer vorange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 b: &lt;Suffix&gt; wird angef�g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.B.: "39-59- 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fernt die "39-59-" vorn und f�gt das "!" am Ende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 c: &lt;Prefix&gt; wird vorangestellt &lt;Suffix&gt; wird angef�g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.B.: "39- 0/!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 "39-" verschwindet, die "0" wird vor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s "!" wird am Ende angef�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 d: Nichts wird vorangestellt oder am Ende eingef�g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.B.: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Schr�gstrich wird f�r die richtige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r nachfolgenden m�glichen Parameter ben�tigt, sof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ese Tabelle als kombinierte Tabelle benutz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wischen dem Prefix, Suffix und dem Trennzeichen Schr�gstr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 keine Leerzeichen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kannst bis zu 4 Kosten-Felder ange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[&lt;UCost&gt; [&lt;DigCost&gt; [&lt;Dig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davon kann zwischen 0-65535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   sind die Anruferkosten, Grundwert: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   sind die Benutzer-Kosten, Grundwer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Cost&gt;  sind die digitalen Anrufkosten, Grundwert: &lt;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sind die digitalen Benutzerko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gUCost&gt; Grundwert ist &lt;DigCost&gt; sofern angegeben, anson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lt &lt;UCost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kein Limit f�r Netmail-Kosten Deiner User besteht, dann se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und &lt;DigUCost&gt; auf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sucht den Parameter &lt;PartPhone&gt; sequentiell, d.h. der er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nde Eintrag wird benutzt. Haben nun verschiedene Eintr�ge 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insame Anf�nge, m�ssen sie in der Reihenfolge vom l�ngstem z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�rzesten Eintrag angegeben werden. Also �berlege Dir genau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her Reihenfolge Du die Eintr�ge erste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besten f�ngst Du mit dem l�ngsten Eintrag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ung: Diese Tabelle kann nicht komplett weggelassen werden,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s zumindest der Grundwert durch die "- [&lt;PreSuf&gt;]" a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1a/b/c (Aus der nordamerikanischen Sich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be ich nicht ins deutsche �bersetzt, da es keinen gro�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n ma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2 (europ�ische Sich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n differenzieren wir noch zwischen Nah- und Regionalz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zwischen europ�ischen und aussereurop�ischen An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Na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  ; Reg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  ; Fernz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     0043- 100   ; �stere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   0032- 100   ; Belgi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     0045- 100   ; D�nema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     0033- 100   ; Frankre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0049- 100   ;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4     0044- 100   ; G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     0031- 100   ; Niederlan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     0034- 100   ; Spani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0046- 100   ; Schwe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    0041- 100   ; Schweit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001-  200   ; USA/K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  ; and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3 (Unterschiedliche Kosten f�r Analog/Digita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Leute die unterschiedliche Kosten f�r analoge und digit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rufe bezahlen, erlaubt FastLst die Angabe von unterschie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hen digitalen Kosten (diese werden dann f�r die Nodes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tzt, die durch die ModemType als Digital mark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nommen sind keinen Benutzer-Kosten und die digitalen Ko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 doppelt so hoch wie die analo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Values 39-59- / 5 0 10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Exchanges 2 3 4 56 81 82    ; Nahz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59- /      30 0  60 0  ; Reg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9-    0      60 0 120 0  ; Fernz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   00    300 0 600 0  ;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ale Anruf-Umsetzung f�r Benutzer die die Anrufu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zung an anderer Stelle vorneh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elle der Modemty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Tabelle erm�glicht, bestimmte Modemtypen, Kosten und Anruf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setzungen auf Grundlage der Flags in der Nodelist zu �nd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Eintrag in der Typen-Tabelle hat folgenden Aufba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&lt;Cost&gt; &lt;UCost&gt; [&lt;DialTrans&gt;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&gt; &lt;ModemType&gt; [Digital|Analo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ist ein Nodelist-Flag (max. 49 Zeichen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demType&gt; ist eine Nummer zwischen  0 und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sucht nach allen Nodes, die dieses &lt;Flag&gt; haben in der gle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henfolge wie ange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Suche erfolgt genau nach dem diesem Text. Beispiel: Falls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&lt;Flag&gt; V32 definiert hast, markiert FastLst nur diese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 nicht jene mit einem V32B-Flag. Es liegt keine �bereinstimmung 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lag&gt; kann gross- oder kleingeschri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ModemType Feld in der compilierten Nodelist wird durch den er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ffer festgelegt: Falls Du X75 vor V34 definierst, bekommt ein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beiden Eintr�gen V34 und X75 auch nur das X75 F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&lt;Flag&gt; f�r ein PSTN System ist, kannst optional entschie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ob es DIGITAL oder ANALOG (Der Grundwert) ist. Ds ist wicht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Kosten f�r digitale Verbindungen zuzuweisen, sofern dies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/Kosten-Tabelle definier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&lt;Flag&gt; f�r ein Nicht-PSTN System (z.B. Internet) angegeben wur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 k�nnen die Kosten (�berschreibt CostVerbatimPhone)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ruf-Umsetzungen hier angegeben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st&gt;  Die Anruf-Kosten, Bereich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Cost&gt; Die Bneutzer-Kosten, Bereich: 0-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ialTrans&gt; Die Anruf-Umsetzung f�r "wortw�rtliche" Numm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 Anrufumsetzung hat KEINEN Einfluss auf den Index-Eintrag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DEX&gt;.PDX) und dient nur als Umgehung f�r die Anruf-Umsetz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n dem Mailer oder Modem-Emul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r Eintrag ben�tigt eine Menge von Zeichenketten in den TypeDe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len, die dann f�r das angebene "Modem Flag" ge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 erste Zeichen von jeder Zeichenkette wird durch d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leibenden Zeichen er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ne Zeichenkette mit einen Leerzeichen ' ' or Semikolon ';' MU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f�hrungszeichen stehen. Falls das Anf�hrungszeichen in 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ichenkette gebraucht wird, dann muss es doppelt eingetra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Zeichenketten bis zu 5 Zeichen sind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TUNG: Diese M�glichkeit gibt es nur im normalen (ke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Type) Mod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 brauchst folgende Umsetzung '.' nach '*', ':' nach ' ', 'v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'V'; Anrufer-Kosten=100, Benutzer-Kosten=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00 0 .*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 brauchst folgende Umsetzung '.' nach '\.',':' nach ', ', 'v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ch 'V'; Anrufer-Kosten=150, Benutzer-Kosten=10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M 200 150 100 .\. ": " v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fohlene Anrufumsetzung f�r Binkley und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\- .* vV ~\~ ":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s Beispiel einer TypeDef Tabel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USR Courier I-modem +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75  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DNC 1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 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H 2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120L 3   Digi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4   4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C   5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T  6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6   7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YX   8   Analog ; ZYX impliziert V32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9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16   8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14   9 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   10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T   11  Ana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M    200 100 0 -\- .* vV ~\~ ": " ; V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ze folgendes in der Binkley.Cfg f�r I-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 AT*V2=6D/    ; X7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 AT*V2=1D/    ; V1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 AT*V2=1D/    ; V120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 AT*V2=3B0D/  ; V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 AT*V2=3B0D/  ; V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 AT*V2=3B0D/  ; V32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 AT*V2=3B1D/  ; H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 AT*V2=3B0D/  ; V32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 AT*V2=3B1D/  ; H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 AT*V2=3B0D/  ; V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 AT*V2=3B1D/  ; 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ze folgendes in der Binkley.Cfg f�r VMOD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Trans 200 ATDT#/   ; V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nutzer Flag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ist eine optionale Tabelle um die "benutzer definierbaren"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s Flag in der kompilierten Nodelist zu 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Bits k�nnen die Werte 5,6,7,8,9,A,B,D,E,F anehmen, wobei Bit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as 6. Bit und F f�r das 16. Bit 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dieser Tabelle kannst Du bestimmte eigene Nodelist-Flag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in�ren Nodelist abbil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abelle beginnt mit der "FlagDef"- und endet mit der "E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weisung. Jede Zeile hat das Format "&lt;sFlag&gt; &lt;bFlags&gt;", wo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Flag&gt; f�r eine bis zu 9 Zeichen lange Zeichenkett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-Nodelist und &lt;bFlags&gt; f�r eins oder mehrere benutzer-de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erten Bits im Benutzer-Flag der V7-Nodelist ste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De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42B  AB  ; V42B -&gt; Benutzer Bits A und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32B  DE  ; V32B -&gt; Benutzer Bits D und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weitere Flags auf Nodenummernbasis einzuf�gen, benutzt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lags &lt;Addr&gt; &lt;Flags&gt;" 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 bestimmte Flags auf Nodenummernbasis zu l�schen, benutzte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Flags &lt;Addr&gt; &lt;NodeFlags&gt;" 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i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weisungen in diesem Teil haben direkten Einfluss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ung aller "OUTPUT-Bl�cke" und damit nat�rlich auch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 "INPUT-Bl�cke" (Quell-Nodelis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weisungen k�nnen auch im "OUTPUT" Teil eines "OUT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oder innerhalb eines "INPUT Blocks" verwend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Fall beeinflussen sie nur die Abarbeitung des jeweili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es, in dem sie eingetrag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Fall, das diese Anweisung bereits in einem h�her gele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nutzt wird, behandelt FastLst sie als tempor�res �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s an das die Nodeliste(n) noch f�r den Befe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"BeforeKillSource" Anweisung gen�ti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"BeforeKillSource" Anweisung gibt Dir die M�glichke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n Befehl (ausf�hrbar oder Batch-File), nach der Erstel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 aller Nodelisten auszuf�hren, bevor FastLst endet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ern "KillSource" aktiv ist) damit vor dem L�schen 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rchivierten Nodelisten (die dann in archivierten Form vorlieg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mit "NeededBeforeKill" verbundenen Listen wer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iese nicht extisieren, aus dem Archiv wiederhergestel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vor der Befehl mittels "BeforeKillSource" ausgef�hr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st FastLst an, sicherzustellen, da� alle neu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en mit der angegebenen Methode archiviert wer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urspr�ngliche Archiv wird NICHT gel�scht oder ver�nd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bstverst�ndlich, wird eine neue Nodelist nicht nochmal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ner urspr�nglichen Methode 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t der Name eines in der compress.cfg definier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bietet die M�glichkeit, den ersten Buchstaben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variable Archiv-Erweiterung (Name *.&lt;F&gt;*) anzu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ne diese Angabe �bernimmt FastLst als ersten Buchsta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Erweiterung den entsprechenden Packer-�blichen Erstbuchst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sind mehrere "ArcMethod" Anweisungen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Z48 kommt an und wird mittels dem LH-Packer a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Nodelist.H48 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kommt an und wird als NodeList.Z48 mittels ZI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 und als Nodelist.H48 mittels LH-Packer als Nodelist.L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st FastList an, sicherzustellen, da� alle neu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s mit der angegebenen Methode archiviert wer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urspr�ngliche Archiv wird NICHT gel�scht oder ver�nd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bstverst�ndlich wird eine neue Nodediff nicht nochm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seiner urspr�nglichen Methode 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 ist der Name eines in der compress.cfg definier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bietet die M�glichkeit, den ersten Buchstaben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variable Archiv-Erweiterung (Name *.&lt;F&gt;*) anzuge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ne diese Angabe �bernimmt FastLst als ersten Buchsta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Erweiterung den entsprechenden Packer-�blichen Erstbuchst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sind mehrere "ArcDiffMethod" Anweisungen 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.Z48 kommt an und wird mittels LH-Packer 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.H48 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RNE BEFEH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erm�glichen die Ausf�hrung exte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eh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kann dabei jeder g�ltige Betriebssystem-Befehl se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ame eines ausf�hrbaren Programmes, eine Batch-File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andere Befehl, den Dein Kommando-Interpreter verst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S/2's CMD, 4OS, usw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es sich bei &lt;command&gt; nicht um ein ausf�hrbare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, ruft FastLst den von Dir (via COMSPEC Umgebungs-Varia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tzten Kommando-Zeilen-Interpreter au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mmandos in Verbindung mit dem Archivie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haben eine gemeinsame Synta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i Parameter sind im &lt;command&gt; m�gl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a wird durch den Namen der Archiv-File incl. vollem Pfad er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f wird durch den Namen des neuen oder entpackten File ersetzt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ine Pfad-Angab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mand&gt; wird aus dem Verzeichnis aufgerufen, in das %f hineingeh�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vor der Archivierung eine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nach der Archivierung eine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vor dem Entpacken eine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Lis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nach dem Entpacken eine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vor dem Archivieren einer Node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nach dem Archivieren einer Node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vor dem Entpacken einer Node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UnArcDiff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nach dem Entpacken einer Node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spi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, um eine neue Nodelist weiterzureichen (Hinwe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musst wahrscheinlich den kompletten Pfad zur Konfig-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ben, da dieses Kommando aus dem Verzeichnis, in dem sich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indet, aufgerufen wir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ArcList Hatch %a NODELIST "Neue Nodelis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ommandos in Verbindung mit der Noded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akzeptieren folgende Param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l wird durch den Namen der Nodelist incl. vollem Pfad er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d wird durch den Namen der Nodediff incl. vollem Pfad er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&lt;command&gt; wird von aktuellen Verzeichnis aufge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vor dem Hinzuf�gen der Node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Edi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nach dem Hinzuf�gen der Nodedi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 L O B A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il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weisungen in diesem Teil haben direkten Einfluss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ung aller "OUTPUT-Blocks" und damit nat�rlich a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f alle "INPUT-Blocks" (Quell-Nodelis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weisungen k�nnen auch im "OUTPUT" Teil eines "OUT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" (Ausnahme bei der "NoCompile"-Anweisung) oder innerha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"INPUT block" stehen. In diesem Fall haben sie nur E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uss auf den jeweiligen Block, in dem diese eingetrag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Fall, das diese Anweisung bereits in einem h�her gelege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benutzt wird, behandelt FastLst sie als tempor�res �b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Rem [&lt;strin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ie MsgRemArea-Anweisung aktiv ist, protokollier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gen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ine MsgRem Anweisung: nich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ohne &lt;string&gt;: al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Rem mit &lt;string&gt;: nur die Kommentare, die mit ";&lt;l&gt;" beginn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bei &lt;l&gt; einer der Buchstaben im &lt;string&gt; sein mu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Zeichen ";" im Parameter &lt;string&gt; gibt an, da� Komment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mit mit "; " oder ";&lt;word&gt;" beginnen, protokoll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einbarte Typen von Kommentar-Zeil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 Das ist ein Kommentar f�r Sys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U Das ist ein Kommentar f�r User/Benutz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 Dieser Kommentar soll in formatierten Fido-Listen erschei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A Das ist ein Kommentar von allgemeinem Interes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E Dieser Kommentar ist eine Fehlermeld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MsgRem 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urch werden nur Kommentare f�r Sysops und Fehlermeldun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kolliert (Diese Zeilen beginnen mit ";S " und ";E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Log [NullPhone] [Redirected] [Point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�bliche Situationen (keine wirklichen Fehler)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Grundeinstellung nicht in der "MsgLogArea" protokolli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ieser Anweisung kannst Du diese trotzdem aktivieren, b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ke dabei jedoch, dass die Reports recht gross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llPhone": Systeme mit leerer Telefon-Nummer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koll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directed": Zum Coordinator umgeleitete Systeme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kolliert (z.B. Hold, unver�ffentlich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oints": Points mit leerer Telefonnummer werden protokoll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denke, da� die meisten Pointliste Points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ver�ffentlichten (also leeren Telefon-Numm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Log Redirected Null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behandelt hiermit die aktuelle Nodelist als eine deuts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-Pointliste. Sofern nicht in der Nodelist-Anweisung angegeb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Zone 2 wird ange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solltest diese Anweisung nur im entsprechenden "INP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" verwenden, dadurch hat es nur Einfluss auf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tuelle Nodelist (Pointlis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UNG: Solltest Du diese Anweisung im globalen Te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in einem "OUTPUT-Block" benutzen, wirkt 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 alle darunterh�ngenden Nodelis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 "INPUT-Block"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Points24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Point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Pr24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Points24.???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Pr24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R24 PointList f�r Tag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R24 PointDiff f�r Tag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ointLst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ht Sinn f�r das _Entfernen_ von Telefonnummern in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gebene PointListen (Deutsche oder im  "Boss"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�ndert diese auf "-Unpublished-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u Squish und Binkley benutzt, dann willst Du sicherl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Point-Eintr�ge mit der 'Boss' Telefonnummer haben (ander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muss eine Crsh-Messgae an den Point manuell auf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ss ge�ndert wer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u jedoch einen Netmail-Manager (wie NmFwd) im Einsat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t, der Crash-Messages sowieso schon auf den Boss addressi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er Point keine Telefonnummer hat, dann solltest D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aktiv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vor dem Erstellen der betreff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en 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unterliegt den gleichen Regeln wie bere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 "Externe Kommandos" im Teil B beschr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%l Parameter wird ersetzt durch den vollen Name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ncl. Pf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wird von aktuellen Verzeichnis aufge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Compile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s Kommando wird nach dem Erstellen der betreffe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en 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unterliegt den gleichen Regeln wie bere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 "Externe Kommandos" im Teil B beschr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%l Parameter wird ersetzt durch den vollen Namen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incl. Pf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wird von aktuellen Verzeichnis aufgeruf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Txt [&lt;FidoTx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nweisung erstellt eine Text-Datei mit 80-Zeichen/Z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alle Nodes. Nodes, die via "Node,.."-Methode eingeschlo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n, sowie alle Points erscheinen in der Text-Datei n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Dateinamen &lt;FidoTxt&gt; als Name der Text-Datei kann man weglas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n gilt der Standard-Name "Nodelist.txt". Sofern dieser Datei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eits f�r andere Nodelisten benutzt wird, f�g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Eintr�ge einfach am Ende dieser Datei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Prn [&lt;FidoPrn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nweisung erstellt eine Text-Datei mit 80-Zeichen/Z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alle Nodes. Nodes, die via "Node,.."-Methode eingeschlo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urden, sowie alle Points erscheinen in der Text-Datei n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 Dateinamen &lt;FidoPrn&gt; f�r die Text-Datei kann man weglas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n gilt der Standard-Name "Nodelist.Prn". Sofern dieser Datei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eits f�r andere Nodelisten benutzt wird, f�gt Fast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Eintr�ge einfach am Ende dieser Datei 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P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Coord &lt;CoordLev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Koordinatoren vom angegeben und h�heren Status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h�ngig von der "IncAddr"/"ExcAddr" in die Nodelist-Ausgabe au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genomm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ordLev&gt; kann ZC, RC, NC, HC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Coord N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lobaler Export-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kannst die im "Global-Teil Export" beschriebenen 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 den "Export Block" eines "INPUT-Blocks" auch hier verwe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U T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definieren die Erstellung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zelnen bin�ren V7-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lock beginnt mit einem Ausgabe-Teil, der Einfluss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tellung aller Eingabe-Nodelisten hat, gefolgt von einer Reihe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put Blocks", die wiederum die Behandlung jeder Eingabe-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i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rste "Output Block" kann ein spezieller Block sein, so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"NoCompile" Anweisung anstatt "Version7+" benutzt wird. Die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ist dann quasi ein reiner Verwaltungs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ngegebenen Nodelisten werden dabei nicht verarbei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7[+] &lt;Path&gt; &lt;Nodex&gt; [&lt;Sysop&gt;[.&lt;Ext&gt;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Zeile beginnt einen Block von Anweisungen, die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tellung einer Ausgabe-Nodeliste definieren. Du kannst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mehrere Nodelist-Ausgaben mit verschiedenen Namen und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verschiedenen Pfaden erzeug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de "Version7"-Anweisung bestimmt den Anfang einer neu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uen Definition einer Ausgabe-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ist f�r V7+ w�hrend Version7 etwas Platz spart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r die V7-Files e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t das Verzeichnis, in dem die Ausgabedateien wie *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die Index-Files erstel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 ist der Filename (ohne Erweiterung) f�r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usgabe-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&lt;Ext&gt; ist der Dateiname (ohne Erweiterung) f�r die Sysop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-Datei .NDX. Falls keine Erweiterung angegeben wird 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setzt, sofern &lt;SysopNdx&gt; vom &lt;Nodex&gt; abweicht, ansons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.SDX ge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&lt;Sysop&gt; bei Version7+ nicht angegeben wird,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&lt;Nodex&gt;.SDX angenom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&lt;Sysop&gt; bei Version7 nicht angegeben wird,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kein Sysop-Index e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sollte &lt;Nodex&gt; "NODEX" und &lt;Sysop&gt; "SYSO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u V7+ einsetzt und alle Deinen Anwendungen k�nnen 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als SysOp-Index leben, dann lass &lt;Sysop&gt; w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Kompatibilit�tsgr�nden mit V7 Anwendungen die ei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YSOP.NDX" als SysOp-Index brauchen, ist "SYSOP" als &lt;SysOp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oh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 folgenden Anweisungen, bis zur n�chsten "Version7"-Z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ofern vorhanden) beziehen sich auf die zuvor genann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Version7"-Ausgabe-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; Sysop-Index-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\ NODEX       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SYSOP  ; SYSOP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NODEX  ; NODEX.S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  d:\bbs\v7\ NODEX         ; no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 Ausgabe-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ysop&gt;.NDX     SysOp Index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ige Version7 Programme akzeptieren &lt;Nodex&gt;.SDX als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-Index bereits he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+ Ausgabe-Fi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AT     Nodelist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DTP     Weitere Da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NDX     Address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SDX     SysOp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x&gt;.PDX     Telefon-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Programme m�ssen konfigurierbar sein um &lt;SysOp&gt;.N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Sysop-Index zu benutzen. Das gew�hrleistet Kompatibilit�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erste "Output Block" kann anstatt mit der "Version7"-Anweis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er Anweisung 'NoCompile' beginn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ch diese Anweisung wird der erste "Output-Block" zu ein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oCompile"-Block und damit zu einem reinen Verwaltungb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Nodelisten. Es wird keine V7-Nodeliste erstel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ist die Methode, die Nodelist zu pfleg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inzuf�gen von Diff's, Archivieren mit and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rn), aber ohne eine V7-Liste zu erstell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 Anweisungen zur Nodelist-Erstellung (s.a Global Teil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d nat�rlich im 'NoCompile'-Block unzul�ss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U T P U T 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haben nur Einfluss auf die Ver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aktuellen "Output-Blocks" und m�ssen vor den 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s "Input-Blocks" stehen (dieser beginnt mit der Nodelist-Anweisu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UserLst [&lt;FidoUse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tellt eine "fidouser.lst"-�hnliche SysOp-Liste im Tex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. &lt;FidoUserLst&gt; als Dateiname daf�r kann weggelassen werd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ne seine Angabe gilt "FidoUser.Lst". Mehrere "Output"-Bl�c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en unterschiedliche Na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User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zwingt das DTP-Linking "auf Platt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ist wichtig um zu vermeiden das FastLst virtuellen Speic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r Erstellung des &lt;NODEX&gt;.DTP Files verwend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nicht gen�gend freier physikalischer Speicher (12MB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,000 Nodes) verf�gbar ist, dann ist "auf Platte" schne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d:\bbs\v7 NO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kOn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ken in die MsgLog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urch schreibt FastLst die Statistike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abe-Nodelist in eine Area die durch MsgLog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geb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7+ 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t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-Block 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kannst hier die gleichen Anweisungen verwenden, wie sie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"Global Teil B" (sofern es sich nicht um einen "NoCompile"-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elt), "Global Teil C" und "Export Global Teil" (s.a 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ter unten) beschrieben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RESSEN-ZUS�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definieren einen Adress-Zusatz (z.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t) f�r die zu erstellenden Nodelisten in dem aktuellen "Outp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". Diese Anweisungen sind in einem "NoCompile-Block" unzul�ss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es lieber magst,kannst Du diese Anweisungen auch im sach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geordneten "Input-Block" a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UNG: Benutze nur vollst�ndige Adressen (incl. Z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&lt;Addr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m�glicht die Angabe jeweils eines &lt;Password&gt; f�r die &lt;Add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7 hat keine Begrenzng f�r die L�nge eines Passwort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ider ber�cksichtigen einige Programme nur 8 Zeichen. Eini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hr seltene) Programme haben auch mit 8 Zeichen ihre Proble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benutzen nur 6 oder 7 Zei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2:332/504.4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File &lt;Password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etet die M�glichkeit ein Passwort-File anzugeben, wob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ch hier pro Zeile nur ein Adresse/Passwort-Paar zul�ssig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iesem File kannst Du die "Password"-Anweisung weglass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kannst nach Belieben mehrere "Password"-Anweisungen in ein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mehreren "PasswordFile"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ngaben in diesem File gelten NUR f�r den aktue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- oder Input-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protokolliert im Log-File welche Nodelisten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gabe-Nodelisten das angegebene "PasswordFile" benutzt hab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irgendwelchen Unklarheiten hilft daher ein Blick in die Lo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File fidonet.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&lt;Addr&gt; &lt;Phone&gt; [&lt;NodeFlags&gt; [&lt;Cost&gt; [&lt;UCost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Dir die M�glichkeit eine Telefon-Nummer und op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entsprechenden Flags und Kosten zu �berschr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&lt;Phone&gt; Nicht-Numerische Zeichen beinhaltet, dann gib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als wortw�rt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&lt;Phone&gt; nur Zahlen und Bindestriche '-' beinhaltet,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eine normale PSTN-Nummer and MUSS wie eine normale Nu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 der Source-Nodelist behandelt werden (ganz norm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ruf-Umsetzung ist gefrag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Flags&gt; hat die gleiche Bedeutung wie in der Node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weisung. Benutze ein einzelnes Komma um ein &lt;NodeFlag&gt; nic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 �berschrei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und &lt;UCost&gt; haben die gleiche Bedeutung wie in der C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r �berschreiben der &lt;Phone&gt;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     ; Normales umsetz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06/2000  juge.com          ; Internet-Adre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1:123/4567  123.456.789.012   ; IP-Adres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245/6789  "Bob.scr"         ; Skript-Nam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 und &lt;NodeFlags&gt; �berschrei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0 39-59-499999 V34,CM ; Setzen neuer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.1 39-59-399999 ,      ; Ohne neuer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hone&gt;, &lt;NodeFlags&gt; und &lt;Cost&gt;/&lt;UCost&gt; �berschreib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1 39-59-499999 V34,CM 10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2:332/502 mega.com VM 0      ; &lt;Cost&gt; == &lt;UCo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Flags &lt;Addr&gt; &lt;Node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urch kannst Du bestimmte Flags f�r jeden Eintrag &lt;Add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Nodelist erse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u das CM-Flag oder den Modem-Typ (HST, V32B, ZYZ) usw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dern willst, benutze diese Anweisung. Vergiss nich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 vorhandenen Flags gehen verloren, deshalb trage a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�tigten Flags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&lt;NodeFlags&gt; k�nnen auch leer s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Flags 2:332/501.0 CM,H16,V32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&lt;Addr&gt; &lt;Flag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"Flags"-Anweisung erm�glicht, selbstdefinierte bi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entierte Flags in der zu erstellenden Nodelist zu setz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Bit-Kominationen sind 5,6,7,8,9,A,B,C,D,E,F, wobei 5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hsten Bit und F dem sechzehnten Bit entspri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Bits werden "ORed" mit dem bereits �ber die "FlagDe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elle definierten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u einige Bits auf Null setzen willst, dann t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Source-Flags unter der "NodeFlags" Anweisung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 2:332/501.0 AB5   ; Setzt bit 5,A und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&lt;Addr&gt; &lt;Cost&gt; [&lt;UCo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st&gt; und &lt;UCost&gt; m�ssen im Bereich zwischen 0 und 655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egen. Dieser Eintrag �berschreibt die Kosten- und Benutz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tenfelder der &lt;Addr&gt; in der erstellten Nodelist. Fehlt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UCost&gt;-Angabe wird sie identisch mit &lt;Cost&gt; ge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2:332/501.0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-AUS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erm�glichen es, bestimmte Teile der &lt;N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&gt; ein- oder auszuschliessen. Werden diese Angaben auf 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etzt werden, wird die komplette &lt;Nodelist&gt; erstellt. Der Ein- un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Ausschluss von Teilen der Nodelist vermindert die Geschwind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FastLst drastisch, da jede Adrese �berpr�ft wird. M�glicher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ucht FastLst dann l�nger, als Du Dir vom Ausschluss grosser T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Nodelist erwartet h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weisungen sind nat�rlich in einem "NoCompile"-Block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iese Anweisungen in einem "Input"-Block verwendet werden, so g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nur f�r die betreffende 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u nur bestimmte Adressen in der Nodelist haben will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nn benutze diese Anweisung. Es werden dann nur die Zonen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en/Netze/Hubbereiche/Nodes/Points, die Du in de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nweisung angegeben hast, in der Nodelist-Ausgabe aufgenomm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kannst Zonen, Regionen/Netze, Hub/Nodes und Point-Adres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ddr 1 2:33 2:200/100 3:632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stellt: Zone 1, Region 33 der Zone 2, Hub 100 des Netz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der Zone 2, Netz 632 der Zone 3, Node 4:801/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ddr &lt;PartAddrL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man bestimmte Nodelist-Segmente von der Verarbeit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schliessen, werden sie unter &lt;PartAddrLst&gt; eingetrag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 bereits unter "IncAddr" beschrieben. Man kann "IncAdd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er "ExcAddr" oder beides verwenden, um bestimmte Te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zuschliessen und davon wieder einige Unter-Segmente auszuschlies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xcAddr" ist immer eine Untermenge von "IncAddr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Addr 2:332/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liesst Hub 500 im Netz 332 der Zone 2 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N P U T   B L O C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"Input"-Block beginnt mit einer "Nodelist"-Anweisung und setz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h bis zum Beginn eines "Input"- oder "Output"-Block ("NodeList"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sion7"-Anweisung) oder dem Ende der Konfig-File f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 &lt;NodeList&gt; [&lt;PartAddr&gt; [&lt;Region&gt; [&lt;Hub&gt;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Zeile beginnt einen Anweisungsblock, der die Behandl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angegebenen Nodelist definiert. Durch die Angabe 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hreren Nodelisten kannst Du verschiedene Eingabe-Nodeliste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gleichen Ausgabe-Dateien (s.a. "Version7+"-Anweisu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binden. Jede "NodeList"-Anweisung markiert den Anfa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es neuen "Input"-Blocks mit seinen Verarbeitungs-Anweisu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ls die gleiche Nodenummer in mehreren &lt;NodeList&gt;-Eintr�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rkommt, z.B. weil Du die komplette Nodelist und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ktuellere Region- und/oder Zonen-Segement einbindest, gew�h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istet FastLst, dass die gleiche Nodenummer nur einmal in 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echenden Index-Files vorhanden ist (Jene aus der zuletz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beiteten Nodelist). Um immer die m�glichst aktuelle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 erstellen, musst Du lokale Segmente (Network, Region, Zo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st HINTER der grossen Liste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ist der Name der Eingabe-Node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ne besondere Pfad-Angabe wird &lt;InputPath&gt; ange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u als Erweiterung ".???" eintr�gst, werden alle Datei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rei Zeichen in der Erweiterung untersucht und nur j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der h�chsten Tagesangabe (des lfd. Jahres) dar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rd f�r eine neue Erstellung ber�cksicht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m�gliche Angabe des &lt;PartAddr&gt;-Anweisung ist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jene Nodelist-Segmente, die nicht die komplette Nummer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nne haben. Beispiel: Ein Region-Segment begin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erweise mit dem Wort "Region," und beinhaltet keinerl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ninformationen. Es liegt an Dir, FastLst die entsprech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anzugeben. Genauso deshalb Du es mit der Zone und Netz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mer f�r Hub-Segmente handha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Netz-Segmente sollte auch die &lt;Region&gt; angegeben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dn f�r einfachen Node- und/oder Point-Listen der &lt;Hub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Lst ist intelligent genug um automatisch die Region 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b-Information zu setzen (sofern m�glich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leicher Node ist auch in gr�sseren Segemt (Region und Hu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derer Node mit gleicher Zone:Netz (nur die Reg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oss von dem point (Region und Hu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nweis: Points ohne Boss werden aus den Index-Files gel�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CHTI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folgenden Zeilen sind nur eine Liste m�gli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mbinationen und KEIN Beispiel f�r die Verarbeit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n mehreren Nodelist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ch jeder "NodeList"-Anweisung musst Du alle Anweisung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Einfluss auf die Verarbeitung dieser einzel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ist haben,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NodeList nodelist.???     ; Fidonet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deList region.033 2     ; Region 33 Liste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NodeList region24.??? 2   ; Region 24 Liste, Zon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NodeList net.332 2 33     ; Netz Liste, Zone 2,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NodeList hub.500 2:332 33 ; Hub Liste, Zone 2, Netz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NodeList locnode.500 2:332 33 5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einige Nodes, Zone 2, Netz 3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Region 33, Hub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NodeList points.504 2:332/5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Points von 2:332/504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; "Point,"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NodeList morenode.lst   ; Einige Nodes im "Node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Keine &lt;PartAddr&gt; n�ti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da die "Node," Zeile alle Inf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beinhal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NodeList ptlist.???     ; Point-Liste im "Boss,"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format. Keine &lt;PartAddr&gt; n�ti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da die "Boss," Zeile alle Inf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beinhalt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put Block 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beeinflussen die Be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 nach der letzten "Nodelist"-Anweisung angegebenen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�r den aktuellen "Input"-B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Diff &lt;NodeDif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ist der Name des Nodediff-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ne besondere Pfad-Angabe wird &lt;InputPath&gt; angeno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ollte mit der Endung/Erweiterung ".???" ang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ben werden. Durch diesen Eintrag sucht FastLst nach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nden &lt;NodeDiff&gt;, vorausgesetzt, ihre entspreche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ung/Erweiterung enth�lt den Tag des Jah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kannst Du den Namen des Archives angeben, in dem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list&gt; steht. Dieser Parameter muss angegeben werden, sof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das automatische Entpacken/Wiederherstellen benutzt.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en kannst Du diese Anweisung zum L�schen alte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List&gt;&gt; wird benutzt, um aktuelle Nodelisten zu entpack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entsprechend der definierten "ArcMethod" zu pac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 um neue Nodelisten nach der Erg�nzung du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echende Diff's zu pack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&lt;ArcList&gt; mit der Endung ".???" versehen ist, werden a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entsprechend der Packer (.zip, .lzh usw.) oder mitt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variablen Endung/Erweiterung (.z10, .z17, .l10, .l17 usw.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�cksichtigt, wobei die letzten 2 Zahlen dem Tag des Jah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spre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u die Suche auf bestimmte fest definierte o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Endungen/Erweiterungen beschr�nken willst,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ut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ip", f�r nur .zi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cList nodelist.z??", f�r nur .z??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ist optional und gibt an, wieviele Archiv-Dateien au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hoben werden, abh�ngig vom Tag im lfd. Jahr (das �nder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um wird auch ber�cksichtigt um die korrekte zeitl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folge zu gew�hrleis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ern Du mehrere Archive mit mehreren verschiede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ungen/Erweiterungen (.z??, .l??, usw.) benutzt, d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�chst die Zahl der Dateien, weil jede gleiche 'Tages'end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hrere Dateien 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zu den gel�schten Dateien geh�rende Beschreib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FILES.BBS wird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 nodelist.???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 &lt;ArcList&gt; [&lt;Keep#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kannst du den Namen des Archives angeben, in dem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odediff&gt; steht. Dieser Parameter muss angegeben werden, sof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das automatische Entpacken/Wiederherstellen benutzt. D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teren kannst Du diese Anweisung zum L�schen von alten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Diff&gt; sollte mit der Endung/Erweiterung ".???" ange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e Dateien, die 2 Zahlen anstelle der letzten beiden  "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halten, werden gepr�ft, wobei diese beiden Zah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ederum als ein Tag im Jahr ge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nn Du tats�chlich die Suche auf bestimmte Endungen/Erwei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gen beschr�nken willst, dann benutze "ArcDiff nodelist.z?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m nur '.z??.' zu ber�cksichti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ist optional und gibt an, wieviele Archiv-Dateien au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hoben werden, abh�ngig vom Tag im lfd. Jahr (das �nder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um wird auch ber�cksichtigt um die korrekte zeitl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folge zu gew�hrleisten). Bei mehreren Archiv-Endungen g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f�r jede einzel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zu den gel�schten Dateien geh�rende Beschreib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FILES.BBS wird entfer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 nodediff.???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List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DiffDesc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 kann hiermit f�r die von FastList erzeugten neu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-Listen und -Diffs eine Beschreibung in FILES.BBS ein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gende Parameter sind m�gli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Die 3-stellige Nummer des Tages (ggf. mit f�hrenden Nullen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: Der Name des Pack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D : Das Datum im US-Format (Feb 10, 199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L : Das Datum im lokalen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ListDesc Fido Nodelist f�r Tag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DiffDesc Fido Nodediff f�r Tag %d (%D)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kale Zus�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kannst hier die gleichen Anweisungen verwenden, wie sie bere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n Abschnitten "Global-Teil B" (sofern es sich um einen "NoCompile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lock handelt), "Global-Teil C" und "Global-Teil Expo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a Export Block weiter unten) beschrieben wu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RESSEN-ZUS�T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kann adress-spezifische Angaben (Z.B. Passwort) eintrag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ur f�r die augenblickliche Quell-Nodeliste ge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Anweisungen sind in einem "NoCompile-Block"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l�ssig/m�gli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Du diese Angaben bereits im "Output"-Block definiert h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nnst du diesen Teil �bersprin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U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mals werden bestimmte Teile einer vorher erstellten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mals eingebunden. Beispielsweise k�nnte man eine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deList nodelist.???" f�r die weltweite Nodelist und dann no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n Block "Nodelist region.033" f�r das Nodelist-Segment D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 verwe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ehrheit der Eintr�ge in der letzteren sind mit Sicherh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ppelte Eintr�ge, da sie in der weltweiten Nodelist enthalten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esem Fall vorhandener Duplikate werden nur die Eintr�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letzten Blockes "NodeList region.033" in die Index-Datei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ernommen und nur diese sind aktiv. Dadurch kann man die vollst�nd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tweite Nodeliste einbinden und gleichzeitig die eigene Teilli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�rtlichen Segmenten auf dem neuesten Stand halten, weil Reg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e schneller aktualisier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ern Du bestimmte "Adress Zus�tze" f�r Nodes angibst, die in me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in einer "Nodelist" vorkommen, musst Du diese "Adress Zus�tz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letzten betroffenen "Nodelist"-Block angeben (oder nat�rlich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"Output-Block"), sonst haben Deine Eintr�ge keinerlei Wirk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iste aller zul�ssigen Anweisungen steht unter "Adressen-Zus�tz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bschnitt "Output-Block" weiter o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GMENT-AUSWA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kannst hier die gleichen Anweisungen wie unter "Segment-Auswah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bschnitt "Output-Block" verwenden (sofern es sich nicht um ein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Compile"-Block hande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Lst kann Teile der Nodelist 'exportieren': Du kannst, z.B.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plette Region 25 aus der weltweiten Nodelist in ein File nam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gion25.???" exportieren, wobei die '???' f�r den Tag des Jahres      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hen. Hinweis: Diese M�glichkeit exportiert Teile der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ne bestimmte Datei. Will man dagegen nur bestimmte Nodelist-Te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rbeiten, muss man weiterhin die "Segment-Auswahl" im entspreche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chnitt der FastLst.cfg benutz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Export-Bl�cke M�SSEN am Ende eines "Input Block"s angegeben werd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darf mehrere Export-Bl�cke in einem einzigen "Input Block" ang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bstverst�ndlich ist ein "Export Block" nur aus bereits erstel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7-Nodelisten m�glich, daher ist er in einem "NoCompile-Block" unzul�ss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Exportieren erfolgt NUR, wenn neue Nodelisten vorgefund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der wenn die zu exportierende Datei weder in unkomprimierter noc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ierter Form vorhanden ist), jedoch nicht, wenn die Konfig-Datei ge-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ndert wird. Dadurch kannst Du ohne weiteres die erstellten Date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tels "AfterArcExport" weiterleiten. Du brauchst dabei nicht zu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rchten, da� die Daten jedesmal, wenn Du das Konfig-File �nde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erlich 'gehatcht" werden. Solltest Du jedoch den "Export"-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�nschen, verwende den Befehlszeilen-Parameter -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: Wenn Du den gleichen Exportdatei-Namen f�r mehrere Que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en verwendest, werden alle exportierten Teile nacheina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Ende angef�gt. Wenn Du m�chtest, kannst Du dadurch FastLst 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sen, eine komplette "einfache" Nodelist-Datei zu erstel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anz verschiedene Quell-Nodelisten beinhaltet, die einfach n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einander angeh�ngt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ige Benutzer brauchen diese M�glichkeit, um eine einzi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abe-Nodelist f�r andere Programme (Golded, ITRACK, TERMINATE u.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erstellen. Damit diese M�glichkeit auch richtig arbeitet, muss man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'+' in der Export-Anweisung angeben (S.a. das Beispiel am 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Abschnittes  "Global-Teil Export", der jetzt folg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[+] &lt;file&gt; [&lt;PartAddrLst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s '+' Zeichen muss angegeben werden, wenn Du eine verbunde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 durch Export aus mehreren Nodelisten in die gle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datei &lt;file&gt; erstellen willst. Dadurch wird die Exportdat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einer neuen Nodelist-Verarbeitung jedesmal neu erstel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hr Datei-Datum jedoch nicht dem Datum der Quell-Nodelist angepas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&gt; ist der Dateiname, in den Du die Teil(e) der Node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ie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rtAddrLst&gt; ist die Teil-Adressen-Liste jener Segmente,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iert werden sollen. �blicherweise handelt sich um e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fache Teil-Adresse. Sofern nicht angegeben, wird die k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tte Nodelist exportiert (n�tzlich, um eine zusamme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�ngende Nodelist zu erstell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markiert den Anfang eines "Export Block"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hrere "Export-Bl�cke" im gleichen "Input-Block" sind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merkung: Die "Export-Bl�cke" m�ssen am ENDE eines "Input"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s stehen (s.a. das Beispiel am Ende des "Export"-Bloc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port Anga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folgenden Anweisungen dokumentieren die Parameter f�r den Exp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in der letzten "Export"-Anweisung angegeben wur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 &lt;arcfile&gt; [Keep#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kannst Du den Namen des Archives &lt;arcfile&gt; angeben, in d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 die erstellte Export-Datei einkomprimieren wil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ep#&gt; ist optional und gibt an, wieviele Archiv-Dateien au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hoben werden, abh�ngig vom Tag im lfd. Jahr (das �nderung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um wird auch ber�cksichtigt um die korrekte zeitli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folge zu gew�hrleist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 region25.???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hier eingetragene Beschreibung &lt;description&gt; eines neu erstell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llten Archives wird von FastLst in die FILES.BBS eingetrag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ort Globaler Te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nachfolgenden Anweisungen k�nnen im Export-Abschnitt e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 Block"s, im Eingabe(Input)-Abschnitt eines "Input Block"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Ausgabe(Output)-Abschnitt eines "Output Block"s, sowie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lobalen Teil" verwende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urzgesagt, sind diese Anweisungen �berall ausser im "NoCompile"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erlau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h�ngig von ihrer Position, beeinflussen sie nur die betroff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Desc &lt;descri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scription&gt; ist die Beschreibung die an die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ef�gt wird, wenn ein neues Archiv erstell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xportMethod &lt;meth&gt;[,&lt;f&gt;]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urch werden die exportierten Dateien mit der/den angegeben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e(n) arch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eth&gt;ist der in der Compress.cfg definierte Packer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&gt; bietet die M�glichkeit, den ersten Buchstaben f�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erschiedliche Archiv-Erweiterungen (Name *.&lt;F&gt;*) zu besti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xportMethod zip lh,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ArcExpor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Kommandos werden vor/nach dem Archivi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exportierten Datei 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ommand&gt; kann jede Art von Kommando (ausf�hrbare Program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-File, internes Kommando, Alias usw.) sein, ausser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 die Parameter %a (voller Archiv-Name) und %f (Name 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u komprimierenden Datei ohne Pfad) erkannt, und es wird aus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zeichnis, das %f enth�lt, ausgef�h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U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l &lt;command&gt; aus dem Verzeichnis heraus aufgerufen wi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m sich die zu komprimierenden Dateien befinden, kan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n�tig sein, den Pfad der Konfig-Dateien anzugeben, d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n den durch &lt;command&gt; aufgerufenen Programmen ben�tig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NeededBefore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an, da� die exportierte Liste noch f�r das Komman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r "BeforeKillSource" Anweisung gebrau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�r Tag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�r Tag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5.??? 2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5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5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ArcExport Hatch %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region24.??? 2: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region24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Region 24 %D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f�r eine zusammenh�ngende Lis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nod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nod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nod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nod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Fido Nodelist f�r Tag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Fido Nodediff f�r Tag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List zonelist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Diff zonediff.??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  zonelist.???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  zonediff.???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ListDesc Zonelist f�r Tag %d 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DiffDesc Zonediff f�r Tag %d,(%D)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+ megalist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 megalist.???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Desc MegaList, %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ExportMethod zip l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RESS DEFINI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File, welches unter der CompressCfg Anweisung angegeben wi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ht aus einer Reihenfolge von Packer-Bl�cken. Jeder Block begin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"Archiver" und endet mit der "End Archiver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entsprechendes Beispiel findest Du als Compress.Cfg im FastLst-Pak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Reihenfolge der Packer-Bl�cke im &lt;compress_cfg&gt;-File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 sein: Beim Versuch, eine komprimierte Datei zu entpa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t die Suche nach dem richtigen Packer in umgekehrter Reihenfol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Eintr�ge in der &lt;compress.cfg&gt; (r�ckwaerts, von unten nach ob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n zwei Packer die gleiche Zeichenketten zur Identifizier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 Datei-Anfang (z.B. ARC and PAK), mu� man folglich den Pack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ide Formate unterst�tzt (hier PAK), unter dem anderen (AR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tragen, der nur das eine Format unterst�tz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&lt;compress.cfg&gt;-Datei kann sowohl von DOS/NT- als auch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-Anwendungen benutzt werden: Die "DOS/NT"- und "OS2"-Anweisun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nen zur Unterscheidung zwischen den Packern der beiden Betrieb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e. Packer, die nicht unter beiden Systemen laufen, m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ntsprechende Angabe "DOS" / "OS2" vorangestell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TIGER HINWE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ateizeilen, die mit "DOS" bzw. "OS2" beginnen, werden nur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jeweils entsprechenden DOS/NT- oder OS2-Versionen anerkannt. Sof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unter FastLst/2 auch DOS/NT-Packer ben�tigst, darfst Du dies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S" voranstellen, da FastLst/2 diese Zeilen nicht verarbeitet. L�s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 es richtigerweise weg, ruft FastLst/2 die DOS-Packer ganz normal a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rausgesetzt das OS/2 DOS Unterst�tzung installiert wur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he auch bei den Beispielen weiter un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&lt;ARC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 eines Packer-Definitionsbloc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Cname&gt; ist der Name des Pac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&lt;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gt die Grundeinstellung des Erweiterungsnamens (.&lt;ext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kompimierten File f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 &lt;ofs&gt;,&lt;I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fs&gt; ist eine numerische Ganzzahl und zeigt an auf welc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setzpunkt (offset) nach den Erkennungszeichen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eweiligen Packers mittels &lt;id&gt; gesucht werden s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 negativen Zahlen beginnt diese Suche am Fileende e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mprimierten File. -1 steht f�r "letztes Byte", -2 ste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�r das "vorletzte Byte" und so wei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D&gt; ist eine Folge von hexadezimalen Zeich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e enthalten die markierende Zeichenkette des Pack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 am angegebenen Aufsetzpunkt &lt;ofs&gt; in dem zu entpacken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gesuch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 0,504b0304  ; "PK^c^d" Kennung f�r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bt das Kommando an, um Files einem Archiv/Paket hinzuzuf�g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und %f werden durch den Namen des Archives und dem en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echenden Filenamen er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ert das Kommando, um Archive auszupack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a und %f werden durch den Namen des Archives und 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erset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&lt;comman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Zeile hat keine Bedeutung, wird aber aus Kompatibil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tsgr�nden akzeptiert und erkan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ese Anweisung beendet einen Packer-Definitionsb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isp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1 (wenn du nur OS/2 brauch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2 (wenn du nur DOS brauch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3 (wenn du DOS und OS/2 brauchs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0,504b03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Add           zip -jk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Add           pkzip -a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Extract       unzip -qqnjC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Extract       pkunzip -n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2  View          un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iew          pkzip -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4 (Packer wird nur bei DOS ben�tigt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rchiver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ension       Z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mplettes Beispiel 5 (DOS-Programm, kann ohne �nderun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r DOS oder OS/2 laufen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 Z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           0,5a4f4f                        ; "ZOO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            zoo a: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  zoo e:O %a %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        zoo v %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 E H L E R S U C H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blem mit dem Auspa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packt nicht die korrekte Nodelist/Nodediff a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leicht sind einige Nodelisten/Nodediff mit einem falsc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Datum. Pr�fe Deinen "ArcPath", pack die en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rechenden Nodelisten/NodeDiff manuell in den "InputPath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l�sche das Archiv (oder setze das File-Datum auf d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eiche wie das darin enthaltene File). FastLst wird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/NodDiff automatisch erneut archivieren, falls D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"ArcMethod"/"ArcDiffMethod" eingetragen ha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onsten eben manu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icheren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meldet Speicherende (Dos Version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ell FastLst mehr DPMI Speicher zur Verf�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ktiviere DOS4GW Virtual Speicher Mode durch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4GVM Umgebungs-Varaiable (z.B. f�r 16MB virtua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icher: SET DOS4GVM=VirtualSize#1638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geht nur unter richtigem DOS: Bei der Verwendung v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Dos Sitzungen, muss die DPMI_MEMORY_LIMIT Angab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 DOS Einstellungen angepasst wer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e mit Eintr�gen von leeren Telefonnumm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ige Programme verhalten sich merkw�rdig mit Eintr�g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eine leere Telefonnummer beinhal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Problem kann durch das Kostenfeld von Nodes 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eren Telefon-Nummern (65535 als Grundwert) komm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utze die "CostNullPhone" Anweisung um die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n kleiner Wert im Kostenfeld abzust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tNullPhone 90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ngsame Verarb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arbeitet sehr langs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leicht erstellst Du sehr grosse Nodelist oder mehr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s auf einem System mit wenigen MegaBytes von frei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kalischem RAM, so das das OS unheimlich viel virtu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icher braucht. Benutze die "LinkOnDisk" Anweis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 memory. Try using the "LinkOnDisk"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der Conf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Durchsatz Proble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beansprucht das System extrem, so das keine and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 Task noch funktioniert (OS/2 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utze die "Priority Idle" Anweisung im Konfigurati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so das FastLst nur die Zeitscheiben erhaelt f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ere Prozesse mit h�herer Priorit�t frei s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ch will maximale Geschwindigk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l�uft w�hrend keine Kommunikation stattfindet, da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chte ich die m�glichste schnellste Geschwinigkeit hab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ch im Hinterfrung und mit anderen aktiven Tasks (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utze die "Priority High 31" Anweisung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Konfiguration, so das FastLst die maximale Priorit�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"nicht zeitkritische" Prozesse bekomm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chivierte Diffs werden nicht eingebu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Lst bindet die archivierten Diffs nicht 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giss nicht das der "InputPath &lt;path&gt;" der norma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ad f�r Listen und Diffs ist, w�hrend "ArcPath &lt;path&gt;"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Archive 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te vergleiche Deine Compress.cfg mit dem Beispiel,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erpr�fe die Pfade und versuch diese Kommando manu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zuf�h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erpr�fe die Tages-Erweiterung und die Zeitstempel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roffenen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/32 DOS4GW Ausnahmebeding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Dos/32 Version von FastLst bricht mit einer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r Ausnahmebedingung 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iere es mit einer "sauberen" config.sys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r Dos Extender ist m�glicherweise inkompatible 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igen Deiner geladenen Treibern oder TS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wahl-Skripts und VMODEM Adres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e kann ich Namen von Skripts oder Internet-Adres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tatt der Telefonummer einstell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nutze die "Phone" Anweis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s uns annehmen Du hast folgende Typen-Tab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e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DNC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34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P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 benutzt ein Telefon-Nummer �berschreiben in etwas s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2:345/678 domain.com VM,CM 10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ein ModemTrans (f�r Binkley's VMODEM Lin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Trans   3 ATDT#  ; V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on und Export auf Zonen-Ebe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e kann ich ein Region-Segment zusammen mit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n Eintr�gen exportier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Zonen-Eintr�ge haben das Region/Netz Feldd identis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 der Zone-Nummer; daher kannst Du die Ex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weisung folgendermassen einsetz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MyR33.??? 1:1 2:2 2:33 3:3 4:4 5:5 6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ppor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h kann keine L�sung f�r mein Problem fin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su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estelle das APWORKS Unterst�tzungsecho (englis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estelle das APWORKS.GER Unterst�tzungsecho (deutsch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rage Deinen lokalen Anbi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rich den Autor direkt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 findest die Adressen im ReadMe.1s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Dir dieses Programm gef�llt und Du es weiterhin benutzen m�cht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st Du fairerweise auch den Autor f�r seine Arbeit bezahl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es das Shareware-Konzept auch vorschre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te weitere Information in LICENSE.DOC und REGISTER.DOC einse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ke f�r Dein Interesse an ApWorks Programm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