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r o T i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a so-called Ticker. It reads TIC-files an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 following the information in the TIC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ructure of these files, please read FSC-0028 (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C-0028.ZIP at 2:2435/4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is in the beta-stadium, that means there may be m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everything will work. If you experience problems or fi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(see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 is MAILWARE. That means, you just have to write me a mail (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etMail, see chapter 3) and you'll ge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want to know who uses ProTick and if it's wort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t runs without a key, it just writes "unregistered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serial number into the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autocreated areas (NEWAREAS.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 of processed areas (AREAS.LOG, BBSAREA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ng directory n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.LNG (List of 8.3-files and the corresponding long names)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doma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un-)packing of TIC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Level and DispLevel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level evalu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cAddr (TICs have destination &lt;Addr&gt; but are sent to &lt;ArcAdd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wnAddr (set our addres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arly everything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</w:t>
        <w:tab/>
        <w:tab/>
        <w:t>may contain the config (see chapt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xecuting 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ProTick &lt;Command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S                          - Proces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                         - Scan for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                        - H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/ NFH           - Hatch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                         -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                         - creat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                        - check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valid for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[ebug]                      -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&lt;Config&gt;                    - use &lt;Config&gt; a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.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incoming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upe                      - do not check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s the netmail area for FileFix-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a file. If no file is specified, this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=&lt;File&gt;                  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=&lt;Area&gt;                   -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=&lt;Addr&gt;                   - from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=&lt;Addr&gt;                     - to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=&lt;Addr&gt;                 - origin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=&lt;Desc&gt;               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=&lt;FileMask&gt;            - file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=&lt;Yes|No|0|1|True|False&gt;  - delete files after h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=&lt;PassWord&gt;                 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. NewFiles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ch new files in areas which have the NewFilesHatch-flag se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5.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old archives (they are only truncated by the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 sent passthrough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 entries in DupeFile older than &lt;MaxDupeAge&gt;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6.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files and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s are named "&lt;Net&gt;&lt;Node&gt;.c&lt;number&gt;", e.g. "098301a8.c0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35/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7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hing. You can use it to check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ands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command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read error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not found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Log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ArcList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create BusyFile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open passtrough-list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protick.cf_" contains a sample configuration for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We'll discuss only the DOS configuration, but everyth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true for the other versions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is called "protick.cfg" and look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%PT% (under Linux: ${PT}), /etc/fido (Linux) / c:\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, OS/2), directory where the EXE is located (DOS,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file is looked for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directory of the EXE (DOS / OS/2 only), %PT% (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{PT}), /etc/fido (Linux) / c:\fido (DOS / OS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contains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=%log%\P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try specifies the location (directory and filename)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g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written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import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less importan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debug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spLevel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-events with a higher number are not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reateDi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directories (like inbound or area paths)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nBound=%dfue%\in\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to your protected inbound. This is where ProTick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an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BType=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ound type. The following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Binkley style (domain)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FrontDoor S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OutBound=%dfue%\out\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ype       Meaning of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           &lt;Outbound directory of primary zone and 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           &lt;filename of STQ&gt;,&lt;filename of lock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icOut=%dfue%\out\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TICs ar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tMail=F%dfue%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d location of your (primary) netmail area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ype, everything following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e    Location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*.msg   path                            Fz:\dfue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quish  file (without ".sqd"!)          S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  JAM     file (without ".jdt"!)          Jz:\dfue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Hudson  3 decimal figures + path        H001z:\dfue\max\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Ezy     4 decimal figures + path        E0001z:\dfue\ezy\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ad=%dfue%\files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TICs and their associated files are mov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Dir=%Flag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sy-File (protick.bsy) is cre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events the execution of multiple instances of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would result in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ssThrough=%dfue%\Files\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(files in areas that are flagged as PassTh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in this directory and deleted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put anything else in this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is directory which is not found in PT.Ls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ysOp=%SysO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=%BBS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heckDe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estination of TICs. FileScan does not set it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to set i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Pos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descriptions in FILES.BBS by &lt;DescPos&gt; characters (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Str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Po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DescStrin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ring is put before long descriptions in FILES.BB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t, it is set to a sing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-Lines "line1", "line2" and "line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String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sc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DLCoun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download counter to the description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 FILES.BBS without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wnload-cou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digits of the download-counter (if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 "ABC.ZIP", Description "test-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ountDigit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.ZIP [000] te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ingleDescLi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nabled, descriptions will be written on a single line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plitting it into several lines. Currently only 255 cha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eq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quest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lRs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Fix responses after proces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cal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ssword is used for TICs directed to yourself (used for hat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DirName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ong directory names? (only enable this if 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ccesses the filebase is capable of using long directory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plitDir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up areanames into several directories when autocrea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     SplitDirs       LongDirNames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No 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Yes             Yes             linux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Yes             linux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_node   No              No              linux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Yes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Yes             long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areaname No              No              long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xDupeAge=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protick.dup that are older than &lt;MaxDupeAge&gt; day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sLog=%DFUE%\pt\are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ist of processed areas (that is, areas wher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rr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Log=%DFUE%\pt\bbsare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AreasLog, but instead of the "real" areanam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BBSArea-Field of the areas are used.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have a different name in the BBS (Example: Area "nodedif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Fido.nodediff" i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used to compile the FILES.BBS' with FB if you us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BPPT.CMD in the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sgIDFile=%DFUE%\msgi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irst available MsgID. Please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ile in all programs, otherwise every program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sgIDs resulting in false du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upeFile=%DFUE%\pt\protick.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DupeList. Every file that arrives gets an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f it arrives a second time (due to problems at your 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ongNameLst=%DFUE%\pt\longnam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of the longname-list. If a file with a "longname: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the description arrives, the short name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), the long name (everything after "longname: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the area will be written to this file. Every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with the following structure: "&lt;Directory&gt;,&lt;shortname&gt;,&lt;long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NewAreasLst=%DFUE%\pt\newareas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autocrea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Lst=%DFUE%\pt\ar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s and/or TICs for a DownLink are to be packed,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ntry in this file. Later, when you call "protick pack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cked into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TLst=%DFUE%\pt\p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-Files are listed in this file. If such a file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and all TICs are deleted, it will be killed by "protick ma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MGR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MgrName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icks FileFix processes mails directed to any nam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whole word has to match) and to one of 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RC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Name=*.c0*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with the name specified is found, it will be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unpacker. If you set the unpacker to "0", every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ied (or the unpacker "0" will be used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GRO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ction the group names are defined. The names are used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. ProTick itself only uses the numbers. They start at 1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with a higher number, but you must not us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NNOUNCE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t's getting complex. But don't worry, it's easier as it looks lik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define the AnnounceGroups. If an area is in such an announce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il will be written into a message area saying which files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,PB.Ann.All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arts the definition of a group. The name is current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S%DFUE%\Echo\PB\An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area where the mail will be written. See "Netmai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ubj=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will ge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rom=%SysOp%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the mail will be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o=All, 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recipien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Type=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 is posted to an Echomail area. An origin line is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vt flag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HeaderFile=/husky/cfg/protick.ann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is file is put in fron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ooterFile=/husky/cfg/protick.ann.f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HeaderFile, it is appended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PAC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define the pac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2,ZIP,ZIP -0jD@ -b %Tmp% %A &lt;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is an index used in the "ArcNames" section and the "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e second part is the name used by the FileFix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his packer. The last part is the call. "%A" will ge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name and "%F" by a file containing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all be pack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NPACK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Packer=1,LZH,LH32.EXE e %A %D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Packer. Instead of "%F", "%D" is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hall be unpac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unpacker with the number 0 is defined, it will be used a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 Unpack Shell). See also [ARCNAMES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DOMA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Domain=fidonet.org,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omain is longer than 8 characters and/or contains a dot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pped to a directory name in the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the domain is "fidonet.org", but the directory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do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FILEARE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the filearea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AutoCreate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ea with the name "AutoCreate:&lt;group&gt;" defines the defaults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d in group &lt;gro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BBSArea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ame written to BBSArea.Lst (see "BBSAreaLo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eral"-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esc=Area auto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th=%dfue%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oveTo=%dfue%\files\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files (files replaced by new files) are moved to thi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th is not specified, the files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placeEx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lso replace files with this extension (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Ext is set to "ZIP", the incoming file is "ABC.R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"ABC.ZIP" exists, it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conver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this area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nnounce=1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ing files are announced in these areas, see "AnnounceGroup"-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inks with a lower Level than this cannot connect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Fi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Dupe, CRC,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eCheck            Check incoming file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       Check CRC of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Change         Downlinks may connect to this area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sHatch        Hatch files newer than "LastH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               Set date of incoming files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           Cannot be disconnected by Downlink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Pause              Files are sent to Downlinks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              does not appear in arealist (FileFix %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Through          files are only passed through (to downlinks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astHatch=&lt;(last date NewFilesHatch was executed) as Unix-TimeStamp (Hex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date NewFilesHatch was executed (Hex-Unix-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Up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ser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40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/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cAddr=2:2435/41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s have destination &lt;Addr&gt; but are sent to &lt;ArcAdd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f you wish to send the files to the ISDN-Line of your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will only get files (and TICs, of course) if 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ception: NoPassive is set for the file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may connect to the areas in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to areas with a level smaller than or equal t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il=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is option is a bit confusing. It should be named "Flavo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going files/TICs get this flavour (possible values: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Crash, Di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(used in TICs and for File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Send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Receiv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e connects to an area via FileFix, the area will ge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TIC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Fil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TICs/Files for this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acker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r to use if PackTICs and/or PackFiles is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utoCrea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may autocreate areas (see below), the areas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May=Connect, Disconnect, Pause, Pwd, Compression, TIC, Notify,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x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     May connect t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  May disconnect f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       May switch to passiv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d          May chang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  May change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         May enable/disable the SendTI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May enable/disabl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can       May do rescan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lags=SendTIC, Auto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TIC      send TICs to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      send notifies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Create   new areas are auto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       may create/rename/delete Areas via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Announce   gets mails listing the files sent to him/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=24000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 to this area. If "R" is set, he/she gets fil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S" is set, he/she may send us files (can be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[UPLIN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forwarded to this uplinks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pLink=Fido: XXX (2:2435/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uplink (only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ConfMgr=Fil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Fix of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ddr=2:2435/XXX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send the reque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Grou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rs which can access this group can use this uplink (0=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Lev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a lower level cannot use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Pwd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to use fo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Unconditional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rea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reaList=z:\dfue\2435XXXX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s are only forwarded if the area is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Dir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directories creat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Dir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FileUMask=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mask (three octal digits) for files created/changed by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ing permission is (777 and (not FileUMask)). See also 'man chm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 may change their configuration by sending mails to Pro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Tick finds a mail to one of your addresses and one o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MgrNames-section, it will process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the mail is used a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           se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           list of area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list of dis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           \ on = pack all, off = pack none, files = pac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       | tics = pack tics, Extension = set pac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PRESSION    / examples: "%PACK ON", "%PACK 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stop sending files (e.g. for hol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resume sending files (holiday o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           everything below (e.g. signature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           everything below is ignored, message will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 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&lt;Area&gt;         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disconnec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list of all areas the user is NOT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CK, %COMPRESS, %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packer and what to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N                  pack files and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FILES               pack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TICS                pack only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OFF                 pack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PACK &lt;Extension&gt;         change 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OMPRESS ZIP                 changes packer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sending files and TICs (except in areas with NOPAUSE)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 sending files and TIC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interpreting the mail. Everything below thi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not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%QUIT, but the mail will never be killed, even if DelRe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rea&gt;, +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to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435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Net: 44:4935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ascha.Silbe@ldk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+49-6442-927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 to (lis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 Bursch                  helped me with the Squish-Net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Gilse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ergen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Stahn                 wrote allfix2pro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Soehnel              tested FD STQ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the other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the latest vers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equest at 2:2435/4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, PROTICK     -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OS2           - OS/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DOS           -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LNX           - Linux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omepage: http://www.ldknet.org/~ssil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