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FidoNet Product I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de,name,os,type,contact,netaddr[,date assigned[,last update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duct codes are in 4 digit 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e format is YYYYMMDD, may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rite software which is dependant on this format, pleas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lerant of additional fields after theses for up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des have been increased to 16-bit (4 digit hexadecimal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w entries &amp; update products after 31st May 1993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oth fields in "YYMMDD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8-bit produc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,Fido,MS-DOS,Packer/mailer,Tom_Jennings,1:125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,Rover,MS-DOS,Packer/mailer,Bob_Hartman,1:104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,SEAdog,MS-DOS,Packer/mailer,Thom_Henderson,1:107/54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,WinDog,MS-DOS,Mailer,Solar_Wind_Computing,1:115/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,Slick-150,HP-150,Packer/mailer,Jerry_Bain,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,Opus,MS-DOS,Packer/mailer,Doug_Boone,1:124/4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,Dutchie,MS-DOS,Packer/mailer,Henk_Wevers,2:5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,WPL_Library,Amiga,Mailer,Russell_McOrmand,1:163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,Tabby,Macintosh,Packer/mailer,Michael_Connick,1:107/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,SWMail,OS/2,Mailer,Solar_Wind_Computing,1:115/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A,Wolf-68k,CPM-68k,Packer/mailer,Robert_Heller,1:321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B,QMM,QNX,Packer/mailer,Rick_Duff,1:167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C,FrontDoor,MS-DOS,Packer/mailer,Joaquim_Homrighausen,2:270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D,GOmail,MS-DOS,Packer,Scott_Green,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E,FFGate,MS-DOS,Packer,Ruedi_Kneubuehler,2:301/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F,FileMgr,MS-DOS,Packer,Erik_van_Emmerik,2:281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,FIDZERCP,MS-DOS,Packer,Thorsten_Seidel,2:242/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,MailMan,MS-DOS,Packer,Ron_Bemis,1:124/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,OOPS,MS-DOS,Packer,Tom_Kashuba,1:322/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,GS-Point,Atari_ST,Packer/mailer,Harry_Lee,1:124/4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,BGMail,????,????,Ray_Gwinn,1:265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,ComMotion/2,OS/2,Packer/mailer,Michael_Buenter,2:301/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,OurBBS_Fidomailer,MS-DOS/Unix/Coherent,Packer/mailer,Brian_Keahl,1:133/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,FidoPcb,MS-DOS,Packer,Matjaz_Koce,2:38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,WimpLink,Archimedes,Packer/mailer,Remco_de_Vreugd,2:283/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,BinkScan,MS-DOS,Packer,Shawn_Stoddard,1:362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A,D'Bridge,MS-DOS,Packer/mailer,Chris_Irwin,1:18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B,BinkleyTerm,MS-DOS,Mailer,Vince_Perriello,1:343/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C,Yankee,MS-DOS,Packer,Randy_Edwards,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D,uuGate,MS-DOS,Packer,Geoff_Watts,3:69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E,Daisy,Apple_][,Packer/mailer,Raymond_&amp;_Ken_Lo,3:7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F,Polar_Bear,????,Packer/mailer,Kenneth_McLeod,1:101/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,The-Box,MS-DOS/Atari_ST,Packer/mailer,Jac_Kersing/Arjen_Lentz,2:283/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,STARgate/2,OS/2,Packer/mailer,Shawn_Stoddard,1:362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,TMail,MS-DOS,Packer,Larry_Lewis,3:713/600.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,TCOMMail,MS-DOS,Packer/mailer,Mike_Ratledge,1:372/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,GIGO,MS-DOS,Packer,Jason_Fesler,1:203/7707,,940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,RBBSMail,MS-DOS,Packer,Jan_Terpstra,2:51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,Apple-Netmail,Apple_][,Packer/mailer,Bill_Fenner,1:129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,Chameleon,Amiga,Mailer,Juergen_Hermann,2:241/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,Majik_Board,MS-DOS,Packer/mailer,Dale_Barnes,1:3601/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,QM,MS-DOS,Packer,George_Peace,1:27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A,Point_And_Click,Amiga,Packer,Rob_Tillotson,1:201/40.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B,Aurora_Three_Bundler,MS-DOS,Packer,Oliver_McDonald,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C,FourDog,MS-DOS,Packer,Shay_Walters,1: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D,MSG-PACK,MS-DOS,Packer,Tom_Hendricks,1:261/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E,AMAX,MS-DOS,Packer,Alan_Applegate,1:104/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F,Domain_Communication_System,????,????,Hal_Duprie,1:10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,LesRobot,????,Packer,Lennart_Svensonn,2:50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1,Rose,MS-DOS,Packer/mailer,Glen_Jackson,1:100/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2,Paragon,Amiga,Packer/mailer,Jon_Radoff,1:322/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3,BinkleyTerm/oMMM/ST,Atari_ST,Packer/mailer,Bill_Scull,1:363/112,,1995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4,StarNet,Atari_ST,Mailer,Eric_Drewry,1:322/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5,ZzyZx,MS-DOS,Packer,Jason_Steck,1:124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6,QEcho,MS-DOS,Packer,The_QuickBBS_Group,1:363/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7,BOOM,MS-DOS,Packer,Andrew_Farmer,1:243/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8,PBBS,Amiga,Packer/mailer,Todd_Kover,1:261/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9,TrapDoor,Amiga,Mailer,Maximilian_Hantsch,2:310/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A,Welmat,Amiga,Mailer,Russell_McOrmand,1:163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B,NetGate,Unix-386,Packer,David_Nugent,3:632/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C,Odie,MS-DOS,Mailer,Matt_Farrenkopf,1:105/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D,Quick_Gimme,CPM-80/MS-DOS,Packer/mailer,Laeeth_Isaacs,2:254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E,dbLink,MS-DOS,Packer/mailer,Chris_Irwin,1:18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F,TosScan,MS-DOS,Packer,Joaquim_Homrighausen,2:270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,Beagle,MS-DOS,Mailer,Alexander_Holy,2:3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1,Igor,MS-DOS,Mailer,Harry_Lee,1:124/4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,TIMS,MS-DOS,Packer/mailer,Bit_Bucket_Software,1:104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3,Phoenix,MS-DOS,Packer/mailer,International_Telecommunications,1:296/5,,1993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4,FrontDoor_APX,MS-DOS,Packer/mailer,Joaquim_Homrighausen,2:270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,XRS,MS-DOS,Packer,Mike_Ratledge,1:372/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6,Juliet_Mail_System,Amiga,Packer,Gregory_Kritsch,1:163/10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7,Jabberwocky,Macintosh,Packer,Eric_Larson,1:2605/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8,XST,MS-DOS,Packer,Wayne_Michaels,1:38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9,MailStorm,Amiga,Packer,Russel_Miranda,1:268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A,BIX-Mail,????,Mailer,Bob_Hartman,1:104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B,IMAIL,MS-DOS,Packer,IMAIL_INC.,2:246/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C,FTNGate,MS-DOS,Packer,Jason_Steck,1:104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D,RealMail,MS-DOS,Packer,Taine_Gilliam,1:372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E,Lora-CBIS,MS-DOS,Mailer,Marco_Maccaferri,2:332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F,TDCS,PDP-11,Packer/mailer,Terry_Ebdon,2:254/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,InterMail,MS-DOS,Packer/mailer,Peter_Stewart,1:369/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1,RFD,MS-DOS,Packer,Doug_Belkofer,1:234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2,Yuppie!,MS-DOS,Packer,Leo_Moll,2:24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3,EMMA,MS-DOS,Packer,Johan_Zwiekhorst,2:292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4,QBoxMail,QDOS,Packer/mailer,Jan_Bredenbeek,2:283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5,Number_4,MS-DOS,Packer/mailer,Ola_Garstad,2:502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6,Number_5,MS-DOS,Packer/mailer,Ola_Garstad,2:502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7,GSBBS,MS-DOS,Packer,Michelangelo_Jones,1:260/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8,Merlin,MS-DOS,Packer/mailer,Mark_Lewis,2:258/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9,TPCS,MS-DOS,Packer,Mikael_Kjellstrom,2:201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A,Raid,MS-DOS,Packer,George_Peace,1:27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B,Outpost,MS-DOS,Packer/mailer,Mike_Dailor,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C,Nizze,MS-DOS,Packer,Tomas_Nielsen,2:205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D,Armadillo,Macintosh,Packer,Erik_Sea,1:221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E,rfmail,Unix,Packer/mailer,Per_Lindqvist,2:201/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F,Msgtoss,MS-DOS,Packer,Mike_Zakharoff,1:343/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,InfoTex,MS-DOS,Packer/mailer,Jan_Spooren,2:292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1,GEcho,MS-DOS,Packer,Gerard_van_der_Land,2:283/555,95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,CDEhost,MS-DOS,Packer,Dennis_D'Annunzio,1:379/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3,Pktize,MS-DOS,Packer,Joaquim_Homrighausen,2:270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4,PC-RAIN,MS-DOS,Packer/mailer,Ray_Hyder,1:272/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5,Truffle,MS-DOS/OS2,Mailer,Mike_Rissa,2:504/5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6,Foozle,Amiga,Packer,Peer_Hasselmeyer,2:24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7,White_Pointer,Macintosh,Packer/mailer,Alastair_Rakine,3:680/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8,GateWorks,MS-DOS,Packer,Jamie_Penner,1:15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9,Portal_of_Power,MS-DOS,Mailer,Soren_Ager,2:23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A,MacWoof,Macintosh,Packer/mailer,Craig_Vaughan,1:109/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B,Mosaic,MS-DOS,Packer,Christopher_King,1:103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C,TPBEcho,MS-DOS,Packer,Gerd_Qualmann,2:24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D,HandyMail,MS-DOS,Packer/mailer,jim_nutt,1:114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E,EchoSmith,MS-DOS,Packer,Noel_Crow,1:170/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F,FileHost,MS-DOS,Packer,Mark_Cole,2:252/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,SFTS,MS-DOS,Packer,Bruce_Anderson,1:340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1,Benjamin,MS-DOS,Packer/mailer,Stefan_Graf,2:245/4.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2,RiBBS,OS9_(COCO),Packer/mailer,Ron_Bihler,1:104/5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3,MP,MS-DOS,Packer,Ivan_Leong,6:60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4,Ping,MS-DOS,Packer,David_Nugent,3:632/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5,Door2Europe,MS-DOS,Packer/mailer,Michaela_Schoebel,2:247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6,SWIFT,MS-DOS,Packer/mailer,Hanno_van_der_Maas,2:500/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,WMAIL,MS-DOS,Packer,Silvan_Calarco,2:334/10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8,RATS,MS-DOS,Packer,Jason_DeCaro,1:260/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9,Harry_the_Dirty_Dog,OS2,Mailer/packer,George_Edwards,3:632/34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A,Maximus-CBCS,MS-DOS/OS2,Packer,Scott_Dudley,1:249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B,SwifEcho,MS-DOS,Packer,Dana_Bell,1:3801/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C,GCChost,Amiga,Packer,Davide_Massarenti,2:332/50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D,RPX-Mail,MS-DOS,Packer,Joerg_Wirtgen,2:241/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E,Tosser,MS-DOS,Packer,Albert_Ng,6:700/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F,TCL,MS-DOS,Packer,Ulf_Hedlund,2:201/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,MsgTrack,MS-DOS,Packer,Andrew_Farmer,1:243/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1,FMail,MS-DOS,Packer,Folkert_Wijnstra,2:282/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,Scantoss,MS-DOS,Packer,Michael_Matter,2:243/44.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3,Point_Manager,Amiga,Packer,Pino_Aliberti,2:335/602.2,,1993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4,IMBINK,MS-DOS,Packer,Mike_Hartmann,2:246/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5,Simplex,MS-DOS/OS2,Packer,Chris_Laforet,1:152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6,UMTP,MS-DOS,Packer,Byron_Copeland,1:272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7,Indaba,MS-DOS,Packer,Pieter_Muller,5:7102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8,Echomail_Engine,MS-DOS,Packer,Joe_Jared,1:103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9,DragonMail,OS2,Packer,Patrick_O'Riva,1:143/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A,Prox,MS-DOS,Packer,Gerhard_Hoogterp,2:283/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B,Tick,MS-DOS/OS2,Packer,Barry_Geller,1:26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C,RA-Echo,MS-DOS,Packer,Roger_Kirchhoff,2:245/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D,TrapToss,Amiga,Packer,Maximilian_Hantsch,2:310/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E,Babel,MS-DOS/OS2,Packer,Jorgen_Abrahamsen,2:230/10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F,UMS,Amiga,Packer,Martin_Horneffer,2:242/7.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,RWMail,MS-DOS,Packer,Remko_Westrik,2:285/3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1,WildMail,MS-DOS,Packer,Derek_Koopowitz,1:161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2,AlMAIL,MS-DOS,Packer,Alan_Leung,1:348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3,XCS,MS-DOS,Packer,Rudi_Kusters,2:512/3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4,Fone-Link,MS-DOS,Packer/mailer,Chris_Sloyan,1:269/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5,Dogfight,MS-DOS,Packer,Chris_Tyson,2:256/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6,Ascan,MS-DOS,Packer,Arjen_van_Loon,2:281/1.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7,FastMail,MS-DOS,Packer,Jan_Berends,2:282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8,DoorMan,MS-DOS,Mailer,Christopher_Dean,1:105/7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9,PhaedoZap,Atari_ST,Packer,Jeff_Mitchell,1:229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A,SCREAM,MS-DOS,Packer/mailer,Jem_Miller,1:147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B,MoonMail,MS-DOS,Packer/mailer,Hasse_Wigdahl,2:206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C,Backdoor,Sinclair_QL,Packer,Erik_Slagter,2:283/50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D,MailLink,Archimedes,Packer/mailer,Jan-Jaap_v._d._Geer,2:500/133.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E,Mail_Manager,MS-DOS,Packer,Andreas_Brodowski,2:241/4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F,Black_Star,Xenix_386,Packer/mailer,Jac_Kersing,2:283/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0,Bermuda,Atari_ST/MS-DOS,Packer,Jac_Kersing,2:283/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1,PT,MS-DOS,Packer/mailer,Jerry_Andrew,1:109/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2,UltiMail,MS-DOS,Mailer,Brett_Floren,1:363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3,GMD,MS-DOS,Packer,John_Souvestre,1:396/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4,FreeMail,MS-DOS,Packer,Chad_Nelson,1:109/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5,Meliora,MS-DOS,Packer,Erik_van_Riper,1:107/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6,Foodo,CPM-80,Packer/mailer,Ron_Murray,3:690/64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7,MSBBS,CPM-80,Packer,Marc_Newman,1:106/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8,Boston_BBS,MS-DOS,Packer/mailer,Tom_Bradford,1:101/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9,XenoMail,MS-DOS,Packer/mailer,Noah_Wood,1:28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A,XenoLink,Amiga,Packer/mailer,Jonathan_Forbes,1:250/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B,ObjectMatrix,MS-DOS,Packer,Roberto_Ceccarelli,2:332/30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C,Milquetoast,Win3/MS-DOS,Mailer,Vince_Perriello,1:343/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D,PipBase,MS-DOS,Packer,Roberto_Piola,2:334/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E,EzyMail,MS-DOS,Packer,Peter_Davies,3:636/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F,FastEcho,MS-DOS,Packer,Tobias_Burchhardt,2:245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0,IOS,Atari_ST/TT,Packer,Rinaldo_Visscher,2:28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1,Communique,MS-DOS,Packer,Ian_Harris,3:620/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2,PointMail,MS-DOS,Packer,Michele_Clinco,2:331/30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3,Harvey's_Robot,MS-DOS,Packer,Harvey_Parisien,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4,2daPoint,MS-DOS,Packer,Ron_Pritchett,1:376/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5,CommLink,MS-DOS,Mailer,Steve_Shapiro,1:382/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6,fronttoss,MS-DOS,Packer,Dirk_Astrath,2:241/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7,SysopPoint,MS-DOS,Packer,Rudolf_Heeb,2:243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8,PTMAIL,MS-DOS,Packer,Arturo_Krogulski,2:341/27.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9,MHS,MS-DOS/OS2/WINNT,Packer/mailer,Matthias_Hertzog,2:301/402,,1994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A,DLGMail,Amiga,Packer,Steve_Lewis,1:114/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B,GatePrep,MS-DOS,Packer,Andrew_Allen,1:38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C,Spoint,MS-DOS,Packer,Conrad_Thompson,1:130/29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D,TurboMail,MS-DOS,Packer,B._J._Weschke,1:2606/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E,FXMAIL,MS-DOS,Packer,Kenneth_Roach,1:208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F,NextBBS,MS-DOS,Packer/mailer,Tomas_Hood,1:352/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,EchoToss,MS-DOS,Packer,Mikel_Beck,1:107/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1,SilverBox,Amiga,Packer,David_Lebel,1:240/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2,MBMail,MS-DOS,Packer,Ruud_Uphoff,2:500/116.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3,SkyFreq,Amiga,Packer,Luca_Spada,2:33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4,ProMailer,Amiga,Mailer,Ivan_Pintori,2:335/31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5,Mega_Mail,MS-DOS,Packer/mailer,Mirko_Mucko,2:24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6,YaBom,MS-DOS,Packer,Berin_Lautenbach,3:620/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7,TachEcho,MS-DOS,Packer,Tom_Zacios,1:107/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8,XAP,MS-DOS,Packer,Jeroen_Smulders,2:512/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9,EZMAIL,MS-DOS,Packer,Torben_Paving,2:234/4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A,Arc-Binkley,Archimedes,Mailer,Geoff_Riley,2:250/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B,Roser,MS-DOS,Packer,Chan_Kafai,6:700/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C,UU2,MS-DOS,Packer,Dmitri_Zavalishin,2:5020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D,NMS,MS-DOS,Packer/mailer,Michiel_de.Bruijn,2:285/50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E,BBCSCAN,Archimedes,Packer/mailer,E._G._Snel,2:512/22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F,XBBS,MS-DOS,Packer,Mark_Kimes,1:380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0,LoTek_Vzrul,Packer/mailer,Kevin_Gates,gates@sasknet.sk.ca,,1995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1,Private_Point_Project,MS-DOS,Packer,Oliver_von_Bueren,2:301/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2,NoSnail,MS-DOS,Packer,Eddie_Rowe,1:19/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3,SmlNet,MS-DOS,Packer,Steve_T._Gove,1:106/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4,STIR,MS-DOS,Packer,Paul_Martin,2:250/10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5,RiscBBS,Archimedes,Packer,Carl_Declerck,2:292/50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,Hercules,Amiga,Packer/mailer,Andrew_Gray,1:231/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7,AMPRGATE,MS-DOS,Packer/mailer,Mike_Bilow,1:323/1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8,BinkEMSI,MS-DOS,Mailer,Tobias_Burchhardt,2:245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9,EditMsg,MS-DOS,Packer,G._K._Pace,1:374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A,Roof,Amiga,Packer,Robert_Williamson,1:167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B,QwkPkt,MS-DOS,Packer,Ross_West,1:250/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C,MARISCAN,MS-DOS,Packer,Mario_Elkati,2:341/1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D,NewsFlash,MS-DOS,Packer,Chris_Lueders,2:241/5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E,Paradise,MS-DOS,Packer/mailer,Kenneth_Wall,1:300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F,DogMatic-ACB,N/A,Packer/mailer,Martin_Allard,2:245/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0,T-Mail,MS-DOS,Packer/mailer,Andy_Elkin,2:503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1,JetMail,Atari_ST/STE/TT,Packer,Daniel_Roesen,2:243/9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2,MainDoor,MS-DOS,Packer/mailer,Francisco_Sedano,2:34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3,Starnet_Products,MS-DOS/OS2,Mailer/Packer,Starnet_Software_Development,1:102/925,,1995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4,BMB,Amiga,Packer,Dentato_Remo,2:335/31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5,BNP,MS-DOS,Packer,Nathan_Moschkin,1:109/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6,MailMaster,MS-DOS,Packer/mailer,Gary_Murphy,1:13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7,Mail_Manager_+Plus+,MS-DOS,Packer,Chip_Morrow,1:226/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8,BloufGate,Atari_ST/Unix,Packer,Vincent_Pomey,2:320/10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9,CrossPoint,MS-DOS,Packer/mailer,Peter_Mandrella,2:2454/97.80,19920713,199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A,DeltaEcho,MS-DOS,Packer,Mikael_Staldal,2:201/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B,ALLFIX,MS-DOS,Packer,Harald_Harms,2:512/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C,NetWay,Archimedes,Mailer,Steve_Haslam,2:250/11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D,MARSmail,Atari_ST,Packer,Folkert_val_Heusden,2:285/750.2,,1994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E,ITRACK,MS-DOS/OS2,Packer,Frank_Prade,2:2480/55,,1999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F,GateUtil,MS-DOS,Packer,Michael_Skurka,1:397/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0,Bert,MS-DOS,Packer/mailer,Arnim_Wiezer,2:241/210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1,Techno,MS-DOS,Packer,Patrik_Holmsten,2:203/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2,AutoMail,MS-DOS,Packer,Mats_Wallin,2:201/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3,April,Amiga,Packer,Nick_de_Jong,2:282/30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4,Amanda,MS-DOS,Packer,David_Douthitt,1:121/99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5,NmFwd,MS-DOS,Packer,Alberto_Pasquale,2:332/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6,FileScan,MS-DOS,Packer,Matthias_Duesterhoeft,2:241/45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7,FredMail,MS-DOS,Packer,Michael_Butler,3:712/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8,TP_Kom,MS-DOS,Packer/mailer,Per_Sten,2:201/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9,FidoZerb,MS-DOS,Packer,Ulrich_Schlechte,2:241/341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A,!!MessageBase,MS-DOS,Packer/mailer,Holger_Lembke,2:240/50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B,EMFido,Amiga,Packer,Gary_Glendown,2:249/3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C,GS-Toss,MS-DOS,Packer,Marco_Bungalski,2:241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D,QWKDoor,Atari_ST,Packer,Christian_Limpach,2:270/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E,No_product_id_allocated,Any,Packer,No_Author,3:3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F,16-bit_product_id,Any,Packer/Mailer,No_Author,3:3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6-bit produc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,Reserved,None,None,No_Author,3:3/20,1995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,The_Brake!,Mailer,John_Gladkih,2:5051/16,1995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,Zeus_BBS,Amiga,Mailer,Alex_May,2:441/58.0,1995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,XenoPhobe-Mailer,Msdos/Windows/OS2/Linux,Mailer,Peter_Kling,1:374/969.0,1995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,None,None,None,None,0:0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,Terminate,Msdos/Os2/Windows,Mailer/Packer,SerWiz_Comm_&amp;_Bo_Bendtsen,2:254/261,1995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,TeleMail,Msdos,Mailer/Packer,Juergen_Weigelt,2:2453/900,1995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,CMBBS,Msdos/Os2,Mailer/Packer,Christof_Engel,2:2490/5110,1995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,Shuttle,Windows,Mailer/Packer,MCH_Development_&amp;_Marvin_Hart,1:106/500,1995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,Quater,Amiga,Mailer,Felice_Murolo,2:335/206,1995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A,Windo,Windows,Mailer,Alan_Chavis,1:147/55,1995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,Xenia,Msdos/Os2,Mailer,Arjen_Lentz,2:283/512,199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,GMS,AmigaOS,Mailer,Mirko_Viviani,2:331/213,199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D,HNET,Msdos,???,Pedro_Jaramillo,1:102/160,199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E,Shotgun_Professional,Msdos,???,Brent_Shellenberg,1:140/146,1996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,SLIPgate,Msdos,???,Kieran_Morrissey,3:634/376,1996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,BBBS,MSDOS/OS2/NT/Amiga/Unix,Mailer/Packer,Kim_Heino,2:22/222,1998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,NewsGate,Windows/NT,Packer/Gateway,Leilo_denna_Pietra,2:335/244,1998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F,BBBS,MSDOS/OS2/NT/Amiga/Unix,Mailer/Packer,Kim_Heino,2:22/222,1998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F,NewsGate,Windows/NT,Packer/Gateway,Leilo_denna_Pietra,2:335/244,1998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F,Ravel,Macintosh,Mailer/Packer,Cyril_Moorzin,2:5030/700,1998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F,Beemail,Windows,Mailer/Packer,Andrius_Cepaitis,2:470/1,1998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F,QuickToss,DOS,Packer,Sandra_Godinez,1:387/601.3,1998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F,SpaceMail,???,Mailer,Andreas_Habicht,2:244/6121,19980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FF,Argus,Windows/NT,Mailer,Max_Masyutin,2:469/84,1999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FF,Hurricane,Windows/NT/Solaris,Packer,Paul_Walker,2:254/175.44,1999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9FF,Hub_Mailer,OS2,Mailer,Viatcheslav_Odintsov,2:5020/181,1999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AFF,FDInt,MSDOS,Packer,Colin_Turner,2:443/13,1999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F,GPMail,OS2,Mailer,Igor_Vanin,2:5030/448,1999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CFF,FTrack,NT/OS2,Tracker,Fyodor_Ustinov,2:5020/79,19990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DFF,Nice_Tosser,DOS/OS2/Win32,Tosser,Robert_Agababyan,2:5020/234.1,199905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