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ਫ��� � �३�� ���������� ⥬ �� ������ ����� �� </w:t>
      </w:r>
      <w:r>
        <w:rPr/>
        <w:t>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��</w:t>
      </w:r>
      <w:r>
        <w:rPr/>
        <w:t>।������� �६� ��᫥ ��᫥����� �������</w:t>
      </w:r>
      <w:r>
        <w:rPr/>
        <w:t>, �</w:t>
      </w:r>
      <w:r>
        <w:rPr/>
        <w:t>த� ���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⨯� </w:t>
      </w:r>
      <w:r>
        <w:rPr/>
        <w:t>Event "Poll /238" 00:00 Every 2:00 Times 12 Poll Crash 2:5020/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ਪ�� � ⮬ �� �᫨ ���ਬ�� � </w:t>
      </w:r>
      <w:r>
        <w:rPr/>
        <w:t xml:space="preserve">2:00 </w:t>
      </w:r>
      <w:r>
        <w:rPr/>
        <w:t>ᤥ����� ����</w:t>
      </w:r>
      <w:r>
        <w:rPr/>
        <w:t>,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 � </w:t>
      </w:r>
      <w:r>
        <w:rPr/>
        <w:t>3:45, � �/� 15 ����� �</w:t>
      </w:r>
      <w:r>
        <w:rPr/>
        <w:t xml:space="preserve">३� </w:t>
      </w:r>
      <w:r>
        <w:rPr/>
        <w:t>ᣥ���� ���� ����� 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�� �㤠 ��� �� ��� ����� </w:t>
      </w:r>
      <w:r>
        <w:rPr/>
        <w:t>5-10 ��� �����, ���</w:t>
      </w:r>
      <w:r>
        <w:rPr/>
        <w:t>஬����� ��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⡨�� �</w:t>
      </w:r>
      <w:r>
        <w:rPr/>
        <w:t>६� �� ��</w:t>
      </w:r>
      <w:r>
        <w:rPr/>
        <w:t>㣨� ������</w:t>
      </w:r>
      <w:r>
        <w:rPr/>
        <w:t>. ���� � ���� 6 �������� � ��� ������ 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⥬ � ��������� �� �㤠</w:t>
      </w:r>
      <w:r>
        <w:rPr/>
        <w:t>-� ����</w:t>
      </w:r>
      <w:r>
        <w:rPr>
          <w:rtl w:val="true"/>
        </w:rPr>
        <w:t>ﭭ</w:t>
      </w:r>
      <w:r>
        <w:rPr/>
        <w:t>� �������</w:t>
      </w:r>
      <w:r>
        <w:rPr/>
        <w:t>, � � �����</w:t>
      </w:r>
      <w:r>
        <w:rPr/>
        <w:t>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����� ����</w:t>
      </w:r>
      <w:r>
        <w:rPr/>
        <w:t xml:space="preserve">⠫� ���� </w:t>
      </w:r>
      <w:r>
        <w:rPr/>
        <w:t>।������</w:t>
      </w:r>
      <w:r>
        <w:rPr/>
        <w:t>. ����������� ����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,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ਭ</w:t>
      </w:r>
      <w:r>
        <w:rPr/>
        <w:t xml:space="preserve">樯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㪥 </w:t>
      </w:r>
      <w:r>
        <w:rPr/>
        <w:t xml:space="preserve">AfterSession ��᫥ </w:t>
      </w:r>
      <w:r>
        <w:rPr/>
        <w:t xml:space="preserve">㤠筮� </w:t>
      </w:r>
      <w:r>
        <w:rPr/>
        <w:t>Outgoing ��</w:t>
      </w:r>
      <w:r>
        <w:rPr/>
        <w:t>ᨨ</w:t>
      </w:r>
      <w:r>
        <w:rPr/>
        <w:t xml:space="preserve">, � ��⠫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</w:t>
      </w:r>
      <w:r>
        <w:rPr/>
        <w:t>䠩��� � ������ ���� � ���</w:t>
      </w:r>
      <w:r>
        <w:rPr/>
        <w:t xml:space="preserve">஬ ᮤ�ন��� ����� �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�᫥ �ᨨ � </w:t>
      </w:r>
      <w:r>
        <w:rPr/>
        <w:t xml:space="preserve">㧫�� </w:t>
      </w:r>
      <w:r>
        <w:rPr/>
        <w:t xml:space="preserve">5020/238 </w:t>
      </w:r>
      <w:r>
        <w:rPr/>
        <w:t xml:space="preserve">ᮧ������ </w:t>
      </w:r>
      <w:r>
        <w:rPr/>
        <w:t xml:space="preserve">䠩� � ������ </w:t>
      </w:r>
      <w:r>
        <w:rPr/>
        <w:t>5020_238.lc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ᮤ�ন��� ��ப� </w:t>
      </w:r>
      <w:r>
        <w:rPr/>
        <w:t>2:5020/238@FidoNet, �� �</w:t>
      </w:r>
      <w:r>
        <w:rPr/>
        <w:t>६��� ᮧ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⮬ �� � ���襬</w:t>
      </w:r>
      <w:r>
        <w:rPr/>
        <w:t xml:space="preserve">, ������ </w:t>
      </w:r>
      <w:r>
        <w:rPr/>
        <w:t xml:space="preserve">᪠����� �� �� </w:t>
      </w:r>
      <w:r>
        <w:rPr/>
        <w:t>䠩��</w:t>
      </w:r>
      <w:r>
        <w:rPr/>
        <w:t>, ������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 �</w:t>
      </w:r>
      <w:r>
        <w:rPr/>
        <w:t>뫮 �裡 � ����� 㧫��</w:t>
      </w:r>
      <w:r>
        <w:rPr/>
        <w:t>, � �᫨ �� �</w:t>
      </w:r>
      <w:r>
        <w:rPr/>
        <w:t xml:space="preserve">६� �ॢ�ᨫ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</w:t>
      </w:r>
      <w:r>
        <w:rPr/>
        <w:t>㧥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RexxHook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Session aftsess.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ake.sch ������</w:t>
      </w:r>
      <w:r>
        <w:rPr/>
        <w:t>塞 ��</w:t>
      </w:r>
      <w:r>
        <w:rPr/>
        <w:t>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"�RUN POLLER�" 00:00 Every 0:10 Times 144 THREAD REXX poller.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 ���� �⤥��� �।�� ���� </w:t>
      </w:r>
      <w:r>
        <w:rPr/>
        <w:t>⠬ ���� SysSleep, �</w:t>
      </w:r>
      <w:r>
        <w:rPr/>
        <w:t>६� 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 ����᪠�� �</w:t>
      </w:r>
      <w:r>
        <w:rPr/>
        <w:t>⠢� �� �����, ��᫥ ⮣� ��� ������ ��</w:t>
      </w:r>
      <w:r>
        <w:rPr/>
        <w:t>ࠡ�</w:t>
      </w:r>
      <w:r>
        <w:rPr/>
        <w:t>⠫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襬� ������� </w:t>
      </w:r>
      <w:r>
        <w:rPr/>
        <w:t>ᮧ���� ���� � ���஬ �</w:t>
      </w:r>
      <w:r>
        <w:rPr/>
        <w:t>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- ᪮�</w:t>
      </w:r>
      <w:r>
        <w:rPr/>
        <w:t>쪮 ����� ����� �� ������� � ����� 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- �</w:t>
      </w:r>
      <w:r>
        <w:rPr/>
        <w:t>஬���⮪ �६��� ��।��</w:t>
      </w:r>
      <w:r>
        <w:rPr/>
        <w:t>塞� ���� �</w:t>
      </w:r>
      <w:r>
        <w:rPr/>
        <w:t>/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- �/� ᪮�</w:t>
      </w:r>
      <w:r>
        <w:rPr/>
        <w:t xml:space="preserve">쪮 ����� �� ����� 㧥� �㤥� </w:t>
      </w:r>
      <w:r>
        <w:rPr/>
        <w:t>ᣥ��</w:t>
      </w:r>
      <w:r>
        <w:rPr/>
        <w:t>७ ����</w:t>
      </w:r>
      <w:r>
        <w:rPr/>
        <w:t>, �᫨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⥫</w:t>
      </w:r>
      <w:r>
        <w:rPr/>
        <w:t>쭮� �</w:t>
      </w:r>
      <w:r>
        <w:rPr/>
        <w:t>६� � �� ������ � ⮬ ᪮�</w:t>
      </w:r>
      <w:r>
        <w:rPr/>
        <w:t>쪮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</w:t>
      </w:r>
      <w:r>
        <w:rPr/>
        <w:t>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/����</w:t>
      </w:r>
      <w:r>
        <w:rPr/>
        <w:t>ࠢ���</w:t>
      </w:r>
      <w:r>
        <w:rPr/>
        <w:t>, ���� �⬥</w:t>
      </w:r>
      <w:r>
        <w:rPr/>
        <w:t xml:space="preserve">祭�� </w:t>
      </w:r>
      <w:r>
        <w:rPr/>
        <w:t>^^^^^^^^^^^^^^ 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४⭮ ������ �६� �� ����</w:t>
      </w:r>
      <w:r>
        <w:rPr/>
        <w:t>㯫���� ��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⮢</w:t>
      </w:r>
      <w:r>
        <w:rPr/>
        <w:t>묨 ���</w:t>
      </w:r>
      <w:r>
        <w:rPr/>
        <w:t>ᠬ� ᪮३ �ᥣ� ��� �⥫��� �� �� ࠡ���� �� �</w:t>
      </w:r>
      <w:r>
        <w:rPr/>
        <w:t>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