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ᬠ�ਢ��� ������� � </w:t>
      </w:r>
      <w:r>
        <w:rPr/>
        <w:t>㤠�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����� ������� �������� �����, ��������� ������ ����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3. ����� ��</w:t>
      </w:r>
      <w:r>
        <w:rPr/>
        <w:t>楤��� �</w:t>
      </w:r>
      <w:r>
        <w:rPr/>
        <w:t xml:space="preserve">ய���� ᢮� </w:t>
      </w:r>
      <w:r>
        <w:rPr/>
        <w:t>Outbound-��</w:t>
      </w:r>
      <w:r>
        <w:rPr/>
        <w:t>४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 xml:space="preserve">⠥� </w:t>
      </w:r>
      <w:r>
        <w:rPr/>
        <w:t xml:space="preserve">ᨩ ���४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 xml:space="preserve">窥 </w:t>
      </w:r>
      <w:r>
        <w:rPr/>
        <w:t>Enter "����" � LO-</w:t>
      </w:r>
      <w:r>
        <w:rPr/>
        <w:t>譨�</w:t>
      </w:r>
      <w:r>
        <w:rPr/>
        <w:t>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⮬�</w:t>
      </w:r>
      <w:r>
        <w:rPr/>
        <w:t>-��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 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"�������" LO-</w:t>
      </w:r>
      <w:r>
        <w:rPr/>
        <w:t>譨� �� ᫥���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⠥� ⮫</w:t>
      </w:r>
      <w:r>
        <w:rPr/>
        <w:t xml:space="preserve">쪮 � ����� </w:t>
      </w:r>
      <w:r>
        <w:rPr/>
        <w:t>Outbound-��, � ⮫</w:t>
      </w:r>
      <w:r>
        <w:rPr/>
        <w:t>쪮 ��� �</w:t>
      </w:r>
      <w:r>
        <w:rPr/>
        <w:t>३���</w:t>
      </w:r>
      <w:r>
        <w:rPr/>
        <w:t>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>ন���� �ᥢ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-�� � ������ �������, ���⮬� �� �⨫�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Nul,Microcora                             Eugene Lepin, 2:5061/7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