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ach.Brk - �⨫�� ��� �����p�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by 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 � � ����� </w:t>
      </w:r>
      <w:r>
        <w:rPr/>
        <w:t xml:space="preserve">஢��� ����� �� ����� </w:t>
      </w:r>
      <w:r>
        <w:rPr/>
        <w:t>BQUEUE.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७� � ���� �</w:t>
      </w:r>
      <w:r>
        <w:rPr/>
        <w:t>뫮���� �� ���� �</w:t>
      </w:r>
      <w:r>
        <w:rPr/>
        <w:t xml:space="preserve">ࠩ��� � </w:t>
      </w:r>
      <w:r>
        <w:rPr/>
        <w:t>祬�</w:t>
      </w:r>
      <w:r>
        <w:rPr/>
        <w:t>-�(</w:t>
      </w:r>
      <w:r>
        <w:rPr/>
        <w:t>㦥 �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⠪ �</w:t>
      </w:r>
      <w:r>
        <w:rPr/>
        <w:t>뫮 ���� ������ �� �����</w:t>
      </w:r>
      <w:r>
        <w:rPr/>
        <w:t>... � ��� ���� �</w:t>
      </w:r>
      <w:r>
        <w:rPr/>
        <w:t>ᥭ��� ����</w:t>
      </w:r>
      <w:r>
        <w:rPr/>
        <w:t>, � ����</w:t>
      </w:r>
      <w:r>
        <w:rPr/>
        <w:t>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 �� �뫥��� �� �</w:t>
      </w:r>
      <w:r>
        <w:rPr/>
        <w:t>३�� ᤥ���� ���� �</w:t>
      </w:r>
      <w:r>
        <w:rPr/>
        <w:t>㦭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⮣�� ��� � ����</w:t>
      </w:r>
      <w:r>
        <w:rPr/>
        <w:t xml:space="preserve">栫 </w:t>
      </w:r>
      <w:r>
        <w:rPr/>
        <w:t>BQUEUE.BRK �� �</w:t>
      </w:r>
      <w:r>
        <w:rPr/>
        <w:t xml:space="preserve">㦭��� </w:t>
      </w:r>
      <w:r>
        <w:rPr/>
        <w:t>ࠧ���</w:t>
      </w:r>
      <w:r>
        <w:rPr/>
        <w:t>, �</w:t>
      </w:r>
      <w:r>
        <w:rPr/>
        <w:t>ਯࠢ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砬� � ����稫��� �⨫�� </w:t>
      </w:r>
      <w:r>
        <w:rPr/>
        <w:t>ATTACH.B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 ����� </w:t>
      </w:r>
      <w:r>
        <w:rPr/>
        <w:t>䠩� �� ��������� ����� � ������� ����</w:t>
      </w:r>
      <w:r>
        <w:rPr/>
        <w:t>ᮬ</w:t>
      </w:r>
      <w:r>
        <w:rPr/>
        <w:t>, �� 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/crach/dir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 </w:t>
      </w:r>
      <w:r>
        <w:rPr/>
        <w:t>䠩� �� ��</w:t>
      </w:r>
      <w:r>
        <w:rPr/>
        <w:t xml:space="preserve">᪥ �� ������ </w:t>
      </w:r>
      <w:r>
        <w:rPr/>
        <w:t>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९�</w:t>
      </w:r>
      <w:r>
        <w:rPr/>
        <w:t>루���� � ��</w:t>
      </w:r>
      <w:r>
        <w:rPr/>
        <w:t>᪠ �� ��� �� �����</w:t>
      </w:r>
      <w:r>
        <w:rPr/>
        <w:t xml:space="preserve">蠬 </w:t>
      </w:r>
      <w:r>
        <w:rPr/>
        <w:t>'Alt-D' ��� �p���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䠩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 �����, � ����� ������ ������ </w:t>
      </w:r>
      <w:r>
        <w:rPr/>
        <w:t>䫠��</w:t>
      </w:r>
      <w:r>
        <w:rPr/>
        <w:t>p ��� ��</w:t>
      </w:r>
      <w:r>
        <w:rPr/>
        <w:t>।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5020/1 hold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5020/381 immed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5020/427 direct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6:666/666.666 crash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/1.1 n &lt;- �</w:t>
      </w:r>
      <w:r>
        <w:rPr/>
        <w:t xml:space="preserve">㪢� </w:t>
      </w:r>
      <w:r>
        <w:rPr/>
        <w:t>'n' �</w:t>
      </w:r>
      <w:r>
        <w:rPr/>
        <w:t>㤥� ���</w:t>
      </w:r>
      <w:r>
        <w:rPr/>
        <w:t xml:space="preserve">p���� ��� </w:t>
      </w:r>
      <w:r>
        <w:rPr/>
        <w:t>䫠��</w:t>
      </w:r>
      <w:r>
        <w:rPr/>
        <w:t>p 'norm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९�</w:t>
      </w:r>
      <w:r>
        <w:rPr/>
        <w:t>루���� � ��</w:t>
      </w:r>
      <w:r>
        <w:rPr/>
        <w:t>᪠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祭� ����</w:t>
      </w:r>
      <w:r>
        <w:rPr/>
        <w:t>, ����� ������ �� ��⠫���� � ���</w:t>
      </w:r>
      <w:r>
        <w:rPr/>
        <w:t>᪥ �����</w:t>
      </w:r>
      <w:r>
        <w:rPr/>
        <w:t>, ������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p��� D, � � ���</w:t>
      </w:r>
      <w:r>
        <w:rPr/>
        <w:t>窥 ������ �㪢� ��</w:t>
      </w:r>
      <w:r>
        <w:rPr/>
        <w:t>᪠ ��� ����� ����</w:t>
      </w:r>
      <w:r>
        <w:rPr/>
        <w:t>,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os2\syste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 ��</w:t>
      </w:r>
      <w:r>
        <w:rPr/>
        <w:t>, �� ��⥭��� ���</w:t>
      </w:r>
      <w:r>
        <w:rPr/>
        <w:t xml:space="preserve">뫠�� �� ����� </w:t>
      </w:r>
      <w:r>
        <w:rPr/>
        <w:t>2:5020/659.17@FidoNe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:5020/427.5@FidoNe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:5020/427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p��p���� ���p������� �� The Brake! Mailer 713, Warp 3.0 (hpf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Mb RAM, 120MHz CPU, Trident 800x600, Award BIOS, �</w:t>
      </w:r>
      <w:r>
        <w:rPr/>
        <w:t>ਯ� 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</w:t>
      </w:r>
      <w:r>
        <w:rPr/>
        <w:t>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