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Makefile,v 1.1.2.2 2002/11/10 09:36:34 sfpav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build and install ht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 huskym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html  generate one htick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dvi   generate htic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info  generate htick.info file (for texinfo document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ll   generate all files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EBIAN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ry Debian-Source-Paket has o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debian/huskym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../huskym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htm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HTM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ht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DV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: htic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INF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htic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ck.html: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LC_ALL=C; makeinfo --html --no-split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ck.dvi: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2dvi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ck.info: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LC_ALL=C; makeinfo --no-split htick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htick*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f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INF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KDIR) $(MKDIROPT) 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) $(IMOPT) htick.info 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tall-info --info-dir=$(INFODIR)  $(INFODIR)$(DIRSEP)htic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HTM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KDIR) $(MKDIROPT) $(HTM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) $(IMOPT) htick*html $(HTM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tall-info --remove --info-dir=$(INFODIR) $(INFODIR)$(DIRSEP)htic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$(INFODIR)$(DIRSEP)htic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$(HTMLDIR)$(DIRSEP)htick*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M) $(RMOPT) $(DVIDIR)$(DIRSEP)htick.d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