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7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urrent tim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LINUX - skip linux read/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- start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-  turns screensav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-  turns screen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CH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directory in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rspec is not present then only display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D. only list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 moves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. moves to parent,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/RM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/MK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