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9.0a: QB64 File cop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s.ls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d:][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y number of /d or /f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destination switches are specified, the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nd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network path can be specified with /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rk together with /f and /d to allow destination networ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. Any number of /g switches may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 /g\\serv1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the files *.com to the \temp directory on \\serv1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names \c and \d which are usually drives c: and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/d is omitted during /g destination, the root of the server in /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ecause the default directory of a share name cannot be resol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shar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/d is specified without any path, or /d is omit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netpath/drive in /g is the current default netpath/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irectory for the default drive is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c\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name may also specify the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*.bat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all files of *.bat in the c:\ root of \\serv1 to the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es could be copied from one network path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dos\*.com /g\\serv2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netpath combinations used with the IP address of the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for example, on a standard LAN using autodetected IP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an also be on the LA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*.*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can copy files from one LAN computer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Copyit can be on a LAN and copy from LAN to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P addresses from default mask of 192.168.0.1 are assign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92.168.0.100 and on up. Drive mapping can be done from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or from any IP address. This allows a drive letter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computer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destination switches are omitted, then the source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default drive\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dos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is a disk full error writing to the output drive then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utput file and continue. If there are any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Copyit will prompt you to delet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source file cannot be opened for any other reas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ocked by another process, Copyit will not truncate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 and 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command line is nul, and there is no redirected in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nd no config file input, then a messag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/?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/f with /@ allows output filelists to occu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txt /f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list.txt contains output files will copy test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in filelist.txt. Output filelists are not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environ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'dosutils' is us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rough the Path third. When the config file is found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the config file list beginning with a semi-col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and not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 in the config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orce the contents of th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j switch. However the /j switch should be used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ncatenat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&lt;switches&gt;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3 only copy directories with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/b1 except it only copies the directory structu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ing copied exist in the source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lowcharts in 'copyit.dat'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y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environment variable content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environment variable COPYIT to lowercase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 The environment variable is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PYIT=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or in the root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command line before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1  append and resume copying to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remaining bytes to end of destination file in /f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lso sets the /v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Temp.1 to Temp.2, where the starting position in Temp.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s the filesize of Temp.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used with /l4 will display the bytes copied a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ill not verify if the original bytes in the two fil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2###  copy from source file a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rom source file starting at the specified byt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n the /f parameter. Byte position starts at zer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the source file. This switch does not set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Only /v1 or /v2 can be used, not bo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/v2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the bytes from position 1024 in Temp.1 to Temp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1  continu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sses output prompts for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put display, the following lines ar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copi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rate (for /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2  skip overwri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file over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the drive letter of the source/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1  Display info for creation\last access\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2  Above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3  Above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4  Above plus total bytes counted\copied and total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1  display filenames in wid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ve filenames copied per display line. Only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ing copied. Ambiguates the filename of the sourc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Does not display the pathname. Does displa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2  display filename in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ates the filename of the source being copied into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Does not ambiguate the destination filenam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display the full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file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play the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1  don't display destination filename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2 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'Appending:', 'Copying:', or 'Resuming:' befo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3  don't prepe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filename inside 'File exists' before cop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4  ignore all filena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any filename outputs. Bypasses over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e to the various combinations of Copyit output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fficult to determine the total number of display outpu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* /d\ /x4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opy files and return to prompt without any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  enables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2 ignore pattern matching during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pattern matching when parsing filelist filenam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s have imbedded dat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 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prompting, use the /# switch to continuously copy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nd cop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@filelist.txt /dtemp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s may contain imbedded filelists, for example,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recursively imbedded in filelist filenames can caus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s. Copyit will quit after 8 recursion levels have been cou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cursion has been counted,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fileli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urrent copying loop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ascii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with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must range from 00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 recurse variable storage is integer which r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ride destination fil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/99/9999 default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:99:99 default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/5 and /6 are set then they are used for /7, /8, and /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/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/tim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ri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/5 and /6, are used with /7, /8, or /9, then the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/tim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acces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/5 or /6 are specified then the source file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7/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the source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501/01/1990 /612:00:00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directory creation, Copyit will copy th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dden, read-only, system, and archive. Base directorie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ready exist and may be different still copy the sourc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00:00:00 for all date/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/99/9999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:99:99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search from and search to are zero then onl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 are copied. /u-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/u0-0, /u0-, or /u-0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?  comp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e and /t, the /s? switch setting must be used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file date/time rang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1  compare to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2  compare to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3  compare to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t any /s? override switches specified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/time is used. Any combination of /s?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com /ftest.txt /e01/01/1999-02/01/2000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pies test.com if its creation date is betwee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e rang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:mm/dd/yyyy-mm/dd/yyyy is a date range similar to /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anges must be specified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filename.ext" specifies the filename pattern mat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name is enclosed in quotes, and matche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where the ? character matches any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M, DD, and YY or YYYY, match the date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?DD?YY.DAT"  would match files 01-01-07.DAT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e1:01/01/2010-01/01/201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witches must be present for filename pattern matc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Characters other than ? and the d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 must match for the filename to ma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-DD-YYYY.DAT"  specified will match the - character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match is not case-sensitive. Long file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tern matching. Specifying 99/99/9999 in either fields for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M, DD, and YY or YYYY will stop a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es in the filename which contains M, D, or 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with ? to override the matching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MM-MM-DD.TXT then the first matching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pattern as ??-MM-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atterned dates can be specifie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: MM-DD.DAT or MM-YYYY.DAT or some random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?0MM?0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tterned filename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are different. The /a switch will match the date/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ation of /z1, /z2, or /z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/a the best switch to use for synchronizing files is /z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modified date/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/a, and /z1 or /z2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reation date/time and last access date/tim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reset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1  compar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2  compare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3  compare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t any /z override switches specified then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is used. Any combination of /z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/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so many combinations to differentiat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ir relation to the file date/time, each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and /6 override with /7, /8, and /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/5 or /6, switches /7 /8 and /9 default to source file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and /t override with /s1, /s2, and /s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u for file size has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/e1: and /e2: for pattern matching have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nd /a? switches override with /z1, /z2, and /z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t represents 256 4K blocks, a row of dots will count from 16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, then 16 dots back, making each row a total of 3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ed files. The 4k buffer is optimal for most Windows N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Windows DOS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ransfer rate to small to be measured, such as zero second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as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transfered totaling zero bytes will display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as stress tested with 2 GB. files in FAT32 and 4 GB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 extended. This indicated the transfer rate averaged 5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TFS a large 2 GB. file of nulls transfered at over 10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ases of cached files in NTFS reported over 100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d with /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delay can be altered in with /=&lt;x&gt; where &lt;x&gt; is from 0 to 9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s set to zero then the timer delay for input loo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-= is specified then errors will be appended to the copyer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1  Ignore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2  So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3  So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4  Display extended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extended time display of file when used with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&amp;file.e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^&amp;file.e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"&amp;file.ext"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kip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following files are skipped during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ERFI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skipping these files, use the /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Mult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bak /d\tmp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n shell and delete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asm *.inc /d\tmp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'ide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: C:\CMD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/_ on the command line to use /K instead of /C dur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Copyit is specified in a batch file (such as shell.ba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parameter should be listed with %%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carriage returns to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S Copy command uses 'a' to copy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 ` is a righ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Windows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netpaths truncate drive letter, colon, and sl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 the netpath to the path\filename, ASCIIZ past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and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DISCLAIM.DOC for legal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 DISCLAM2.DOC for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at eoredson@gmail.com for cats, coo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as. And please ask about conf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emailed me with bug reports. Step -1. ejo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