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v1.0a: QB64 Directory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sorts directories based on their date\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[d:\path\][/ahos][/bcefnruvwxyz][/123][/g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can only accept ? and * characters in the trailing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ee \DOS\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sorted directory list to an output file instea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railing slash for cohesive output. This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the /x switch. If the output filename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then one mor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X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rc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1 prepen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slash for wide display when /u used to remov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creation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last access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rectory last modified date\time when used wi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\tim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directories in \windows\system32 beginning with the letter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 \windows\system32\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