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di Player function for Qb64 32bit P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idiplay.bas in the QB64 IDE and enter the file to play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hecks the .mid extension and if file exists then loads an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mode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 toggles pau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resta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Move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min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"File not found." may be displayed if the file is not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n this archive is Midi.zip which contains some small .m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