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045773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481649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63541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441438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