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2235944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1905901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1608058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3137677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