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916069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919809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593125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93587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