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1824429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4398241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959778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8324867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