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31268765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48664089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6034157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56627363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